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Tá Idéanna Tábhachtach</w:t>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t>Plean Forbartha Seirbhísí Leabharlainne: 2007-2011</w:t>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t>Comhairle Contae Chill Dara</w:t>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b/>
          <w:b/>
          <w:bCs/>
          <w:i w:val="false"/>
          <w:i w:val="false"/>
          <w:color w:val="000000"/>
          <w:sz w:val="48"/>
          <w:szCs w:val="34"/>
          <w:lang w:val="en-US"/>
        </w:rPr>
      </w:pPr>
      <w:r>
        <w:rPr>
          <w:rFonts w:cs="Times New Roman" w:ascii="Times New Roman" w:hAnsi="Times New Roman"/>
          <w:b/>
          <w:bCs/>
          <w:i w:val="false"/>
          <w:color w:val="000000"/>
          <w:sz w:val="48"/>
          <w:szCs w:val="34"/>
          <w:lang w:val="en-US"/>
        </w:rPr>
      </w:r>
    </w:p>
    <w:p>
      <w:pPr>
        <w:pStyle w:val="Normal"/>
        <w:autoSpaceDE w:val="false"/>
        <w:jc w:val="center"/>
        <w:rPr>
          <w:rFonts w:ascii="Times New Roman" w:hAnsi="Times New Roman" w:cs="Times New Roman"/>
          <w:i w:val="false"/>
          <w:i w:val="false"/>
          <w:color w:val="000000"/>
          <w:szCs w:val="34"/>
          <w:lang w:val="en-US"/>
        </w:rPr>
      </w:pPr>
      <w:r>
        <w:rPr>
          <w:rFonts w:cs="Times New Roman" w:ascii="Times New Roman" w:hAnsi="Times New Roman"/>
          <w:i w:val="false"/>
          <w:color w:val="000000"/>
          <w:szCs w:val="34"/>
          <w:lang w:val="en-US"/>
        </w:rPr>
        <w:t>Leagan Gaeilge ar</w:t>
      </w:r>
    </w:p>
    <w:p>
      <w:pPr>
        <w:pStyle w:val="Heading4"/>
        <w:rPr/>
      </w:pPr>
      <w:r>
        <w:rPr/>
        <w:t>Ideas matter: Library Services Development Plan 2007-2011</w:t>
      </w:r>
    </w:p>
    <w:p>
      <w:pPr>
        <w:pStyle w:val="Normal"/>
        <w:autoSpaceDE w:val="false"/>
        <w:jc w:val="center"/>
        <w:rPr>
          <w:rFonts w:ascii="Times New Roman" w:hAnsi="Times New Roman" w:cs="Times New Roman"/>
          <w:b/>
          <w:b/>
          <w:bCs/>
          <w:i w:val="false"/>
          <w:i w:val="false"/>
          <w:color w:val="000000"/>
          <w:szCs w:val="34"/>
          <w:lang w:val="en-US"/>
        </w:rPr>
      </w:pPr>
      <w:r>
        <w:rPr>
          <w:rFonts w:cs="Times New Roman" w:ascii="Times New Roman" w:hAnsi="Times New Roman"/>
          <w:b/>
          <w:bCs/>
          <w:i w:val="false"/>
          <w:color w:val="000000"/>
          <w:szCs w:val="34"/>
          <w:lang w:val="en-US"/>
        </w:rPr>
        <w:t>Kildare County Council</w:t>
      </w:r>
    </w:p>
    <w:p>
      <w:pPr>
        <w:pStyle w:val="Normal"/>
        <w:autoSpaceDE w:val="false"/>
        <w:jc w:val="center"/>
        <w:rPr>
          <w:rFonts w:ascii="Times New Roman" w:hAnsi="Times New Roman" w:cs="Times New Roman"/>
          <w:i w:val="false"/>
          <w:i w:val="false"/>
          <w:color w:val="000000"/>
          <w:szCs w:val="34"/>
          <w:lang w:val="en-US"/>
        </w:rPr>
      </w:pPr>
      <w:r>
        <w:rPr>
          <w:rFonts w:cs="Times New Roman" w:ascii="Times New Roman" w:hAnsi="Times New Roman"/>
          <w:i w:val="false"/>
          <w:color w:val="000000"/>
          <w:szCs w:val="34"/>
          <w:lang w:val="en-US"/>
        </w:rPr>
        <w:t>(Téacs amháin)</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inne Seirbhís Leabharlainne Chill Dara iarracht an Plean Forba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xml:space="preserve">Leabharlainne a dhéanamh inrochtana ag gach aon duine. </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cóipeanna den phlean ar fá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Times New Roman" w:ascii="Times New Roman" w:hAnsi="Times New Roman"/>
          <w:b/>
          <w:bCs/>
          <w:i w:val="false"/>
          <w:color w:val="000000"/>
          <w:sz w:val="26"/>
          <w:szCs w:val="26"/>
          <w:lang w:val="en-US"/>
        </w:rPr>
        <w:t>i mBraille</w:t>
      </w:r>
      <w:r>
        <w:rPr>
          <w:rFonts w:cs="Times New Roman" w:ascii="Times New Roman" w:hAnsi="Times New Roman"/>
          <w:i w:val="false"/>
          <w:color w:val="000000"/>
          <w:sz w:val="26"/>
          <w:szCs w:val="26"/>
          <w:lang w:val="en-US"/>
        </w:rPr>
        <w:t xml:space="preserve"> ag na hionaid seirbhíse seo a leanas: Ó Leabharlanna Bhai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tha Í, Chill Droichid, Léim an Bhradáin, Mhaigh Nuad, an Náis agus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roichid Nua agus ó Cheanncheathrú na Leabharlainne, Riverbank,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roichead Nu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Times New Roman" w:ascii="Times New Roman" w:hAnsi="Times New Roman"/>
          <w:b/>
          <w:bCs/>
          <w:i w:val="false"/>
          <w:color w:val="000000"/>
          <w:sz w:val="26"/>
          <w:szCs w:val="26"/>
          <w:lang w:val="en-US"/>
        </w:rPr>
        <w:t>ar dhlúthdhiosca fuaime</w:t>
      </w:r>
      <w:r>
        <w:rPr>
          <w:rFonts w:cs="Times New Roman" w:ascii="Times New Roman" w:hAnsi="Times New Roman"/>
          <w:i w:val="false"/>
          <w:color w:val="000000"/>
          <w:sz w:val="26"/>
          <w:szCs w:val="26"/>
          <w:lang w:val="en-US"/>
        </w:rPr>
        <w:t xml:space="preserve"> ó gach ceann dár 16 Leabharlann Phobail agus ó</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eanncheathrú na Leabharlainne, Riverbank, an Droichead Nu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Times New Roman" w:ascii="Times New Roman" w:hAnsi="Times New Roman"/>
          <w:b/>
          <w:bCs/>
          <w:i w:val="false"/>
          <w:color w:val="000000"/>
          <w:sz w:val="26"/>
          <w:szCs w:val="26"/>
          <w:lang w:val="en-US"/>
        </w:rPr>
        <w:t>i leagan téacs in-íoslódáilte</w:t>
      </w:r>
      <w:r>
        <w:rPr>
          <w:rFonts w:cs="Times New Roman" w:ascii="Times New Roman" w:hAnsi="Times New Roman"/>
          <w:i w:val="false"/>
          <w:color w:val="000000"/>
          <w:sz w:val="26"/>
          <w:szCs w:val="26"/>
          <w:lang w:val="en-US"/>
        </w:rPr>
        <w:t xml:space="preserve"> as Béarla agus as Gaeilge ag</w:t>
      </w:r>
    </w:p>
    <w:p>
      <w:pPr>
        <w:pStyle w:val="Normal"/>
        <w:autoSpaceDE w:val="false"/>
        <w:rPr>
          <w:rFonts w:ascii="Times New Roman" w:hAnsi="Times New Roman" w:cs="Times New Roman"/>
          <w:i w:val="false"/>
          <w:i w:val="false"/>
          <w:color w:val="0000FF"/>
          <w:sz w:val="26"/>
          <w:szCs w:val="26"/>
          <w:lang w:val="en-US"/>
        </w:rPr>
      </w:pPr>
      <w:hyperlink r:id="rId2">
        <w:r>
          <w:rPr>
            <w:rStyle w:val="InternetLink"/>
            <w:rFonts w:cs="Times New Roman" w:ascii="Times New Roman" w:hAnsi="Times New Roman"/>
            <w:i/>
            <w:sz w:val="26"/>
            <w:szCs w:val="26"/>
            <w:lang w:val="en-US"/>
          </w:rPr>
          <w:t>www.kildare.ie/library/library-development-plan</w:t>
        </w:r>
      </w:hyperlink>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FF"/>
          <w:sz w:val="26"/>
          <w:szCs w:val="26"/>
          <w:lang w:val="en-US"/>
        </w:rPr>
      </w:r>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FF"/>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rimid fáilte roimh aon aiseolas maidir le hinrochtaineacht na cáipéise</w:t>
      </w:r>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00"/>
          <w:sz w:val="26"/>
          <w:szCs w:val="26"/>
          <w:lang w:val="en-US"/>
        </w:rPr>
        <w:t xml:space="preserve">seo ag </w:t>
      </w:r>
      <w:hyperlink r:id="rId3">
        <w:r>
          <w:rPr>
            <w:rStyle w:val="InternetLink"/>
            <w:rFonts w:cs="Times New Roman" w:ascii="Times New Roman" w:hAnsi="Times New Roman"/>
            <w:i/>
            <w:sz w:val="26"/>
            <w:szCs w:val="26"/>
            <w:lang w:val="en-US"/>
          </w:rPr>
          <w:t>colibrary@kildarecoco.ie</w:t>
        </w:r>
      </w:hyperlink>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FF"/>
          <w:sz w:val="26"/>
          <w:szCs w:val="26"/>
          <w:lang w:val="en-US"/>
        </w:rPr>
      </w:r>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FF"/>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abhaimid fíorbhuíochas le foireann uile na leabharlainne as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tiomantas leanúnach don tseirbhís is fearr is féidir a sheachad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mhairle Contae Chill Dara, 2007</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Údar: Breda Gleeson, Leabharlannaí an Ch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earthóir: Laura Neumann, The Design Scene</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pPr>
      <w:r>
        <w:rPr/>
        <w:t>CLÁR ÁBHAR</w:t>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tab/>
        <w:tab/>
        <w:tab/>
        <w:tab/>
        <w:tab/>
        <w:tab/>
        <w:tab/>
        <w:tab/>
        <w:tab/>
        <w:tab/>
        <w:tab/>
      </w:r>
    </w:p>
    <w:p>
      <w:pPr>
        <w:pStyle w:val="Normal"/>
        <w:autoSpaceDE w:val="false"/>
        <w:jc w:val="center"/>
        <w:rPr/>
      </w:pPr>
      <w:r>
        <w:rPr>
          <w:rFonts w:cs="Times New Roman" w:ascii="Times New Roman" w:hAnsi="Times New Roman"/>
          <w:b/>
          <w:bCs/>
          <w:i w:val="false"/>
          <w:color w:val="000000"/>
          <w:sz w:val="26"/>
          <w:szCs w:val="26"/>
          <w:lang w:val="en-US"/>
        </w:rPr>
        <w:tab/>
        <w:tab/>
        <w:tab/>
        <w:tab/>
        <w:tab/>
        <w:tab/>
        <w:tab/>
        <w:tab/>
        <w:tab/>
        <w:tab/>
        <w:t xml:space="preserve">            </w:t>
      </w:r>
      <w:r>
        <w:rPr>
          <w:rFonts w:cs="Times New Roman" w:ascii="Times New Roman" w:hAnsi="Times New Roman"/>
          <w:i w:val="false"/>
          <w:color w:val="000000"/>
          <w:sz w:val="26"/>
          <w:szCs w:val="26"/>
          <w:lang w:val="en-US"/>
        </w:rPr>
        <w:t>L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éamhrá………………………………………………………………………….. 4</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uneolas faoin bPlean……………………………………………………………  6</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éal Xua Xua agus Lig Lig Le………………………………………………….  7</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ltúr a Shainmhíniú…………………………………………………………… 10</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eirbhísí Leabharlainne Chill Dara – Próifíl…………………………………… 11</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éanna a Chaomhnú Dúinn Féin agus do na Glúine Amach Romhainn………. 15</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bharlanna do Leanaí………………………………………………………… 20</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aighde agus Comhairliúchán…………………………………………………... 25</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gaíocht agus Poiblíocht……………………………………………………... 28</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Clár um Fhorbairt Chaipitiúil……………………………………………….. 30</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ghlaim ar Feadh an tSaoil agus Rochtain ar Gheilleagar an Eolais………….. 33</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msitheacht Chultúrtha agus Comhtháthú Sóisialta………………………….. 35</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eicneolaíochtaí Faisnéise agus Cumarsáide…………………………………… 39</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ath a Thomhas…………………………………………………………………. 41</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iosta na nIonad Seirbhíse………………………………………………………. 42</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pPr>
      <w:r>
        <w:rPr/>
        <w:t>RÉAMHRÁ</w:t>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jc w:val="both"/>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agann Tá Idéanna Tábhachtach chun cinn ag tráth ríthábhachtach i</w:t>
      </w:r>
    </w:p>
    <w:p>
      <w:pPr>
        <w:pStyle w:val="Normal"/>
        <w:autoSpaceDE w:val="false"/>
        <w:jc w:val="both"/>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forbairt Chontae Chill Dara. Dearbhaíonn réamhthuairisc</w:t>
      </w:r>
    </w:p>
    <w:p>
      <w:pPr>
        <w:pStyle w:val="Normal"/>
        <w:autoSpaceDE w:val="false"/>
        <w:jc w:val="both"/>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haonáireamh 2006 go bhfuil Cill Dara ar cheann de na trí chontae atá</w:t>
      </w:r>
    </w:p>
    <w:p>
      <w:pPr>
        <w:pStyle w:val="Normal"/>
        <w:autoSpaceDE w:val="false"/>
        <w:jc w:val="both"/>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borradh is tapúla ag teacht orthu i gCúige Laighean, agus is dóchúil</w:t>
      </w:r>
    </w:p>
    <w:p>
      <w:pPr>
        <w:pStyle w:val="Normal"/>
        <w:autoSpaceDE w:val="false"/>
        <w:jc w:val="both"/>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o sroichfidh an daonra 250,000 faoi 2021. (Rural-Urban Dynamics in</w:t>
      </w:r>
    </w:p>
    <w:p>
      <w:pPr>
        <w:pStyle w:val="Normal"/>
        <w:autoSpaceDE w:val="false"/>
        <w:jc w:val="both"/>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Kildare: Socio-economic patterns and trends, Bord Forbartha C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ill Dara, 2006).</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an contae mar chuid de Mhórcheantar Bhaile Átha Cliath ach, ar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aobh eile de, tá cuid mhaith de theorainn an chontae i dteagmhá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ntaetha atá mar chuid de réigiún Chuspóir a hAon na Teorann/Lá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íre/an Iarthair. Tá tionchar mór ag a ghiorracht do Bhaile Átha Cliat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r an Oirthuaisceart agus tá an tIarthar agus an Deisceart níos tuath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cheann de na príomhghníomhaireachtaí poiblí freagrach 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eannaireacht shibhialta agus forbairt chultúrtha/pobail, tuige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mhairle Contae Chill Dara an tábhacht a bhaineann le cáilío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eatha i gcomhthéacs timpeallacht cultúrtha a bhíonn ag athrú go tap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ithnítear é sin mar chuspóir príomhúil i straitéisí forbartha. Mar s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forbairt bhreise na Seirbhísí Leabharlainne laistigh den Ch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íthábhachtach chun deiseanna cultúrtha agus oideachais cuimsitheac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 chur ar fáil agus chun comhtháthú sóisialta/cultúrtha a chur chun ci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éann sé seo le torthaí ‘Branching Out: A New Public Library Servic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 deir go n-aithníonn “beagnach gach cúntas agus staidéar a bhaineann le Sochaí na Fáisnéise” go gcothaíonn rochtain ar fhaisnéis, eolas,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irgí cultúrtha comhtháthú eacnamaíoch, sóisialta agus cultú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ir taighde agus comhairliúchán le príomhlucht leasmhar na seirbhís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na gclár éagsúil bonn faoi fhís ‘TÁ IDÉ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BHACHTACH’ trí mheán Struchtúir an Bhoird Forbartha C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Choiste Bheartais Straitéisigh um Fhorbairt Áitiúil, Uirbeach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uaithe (LURD), an Ghrúpa um Beartas Corparáideach agus Bhail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omhairle Contae Chill Dar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ar le Comhairle Contae Chill Dara tá forbairt ionannais chomhtháit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o Chill Dara ríthábhachtach freisin chun cáilíocht beatha a chur chu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i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xml:space="preserve"> </w:t>
      </w:r>
      <w:r>
        <w:rPr>
          <w:rFonts w:cs="Times New Roman" w:ascii="Times New Roman" w:hAnsi="Times New Roman"/>
          <w:i w:val="false"/>
          <w:color w:val="000000"/>
          <w:sz w:val="26"/>
          <w:szCs w:val="26"/>
          <w:lang w:val="en-US"/>
        </w:rPr>
        <w:t>Is áiteanna agus spásanna iad leabharlanna atá inrochtana g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héasca agus a chuireann rochtain chothromasach ar idéanna, faisné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olas, roghanna saoil agus deiseanna foghlama ar fáil. D’easc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luaiseacht na leabharlainne poiblí as éiteas a bhaineann le tacaíocht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habhairt don daonlathas trí fhoinse phoiblí d’idéanna agus d’eolas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r ar fáil do shaoránaigh. Mar sin, feidhmíonn sí mar fhórs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raitéiseach, neamhchlaonta, maoinithe go poiblí le haghaidh 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aoránachta gníomhaí. De réir mar a fhorbraíonn Seirbhís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bharlainne sa Chontae, tá siad á n-ullmhú féin le bheith m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irghabháil chriticiúil i saol cultúrtha Chontae Chill Dara ag tráth ag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fuil spéis ag an Rialtas Áitiúil agus Náisiúnta i gceannaireacht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irghníomhaíocht shibhialta, i ngaolmhaireacht a spreagadh id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úchasaigh agus neamhdhúchasaigh, i gcaidrimh dhearfacha a choth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is an bpobal agus i bpobail shláintiúla inmharthana. (I dTreo 2016,</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mhaontú Creatlaí Deich mBliana um Chomhpháirtíocht Shóisial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2006-2015).</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xml:space="preserve"> </w:t>
      </w:r>
      <w:r>
        <w:rPr>
          <w:rFonts w:cs="Times New Roman" w:ascii="Times New Roman" w:hAnsi="Times New Roman"/>
          <w:i w:val="false"/>
          <w:color w:val="000000"/>
          <w:sz w:val="26"/>
          <w:szCs w:val="26"/>
          <w:lang w:val="en-US"/>
        </w:rPr>
        <w:t>Cuireann Comhairle Contae Chill Dara fáilte roimh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uairisc “The Arts, Cultural Inclusion and Social Cohesion” leis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ESF a luann go bhfuil leabharlanna mar sheirbhísí pobail cultú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raitéiseacha sa tír se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an fhorbairt de Leabharlann Lárnach nua don Chontae ag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roichead Nua mar cheann de bhuaicphointí an phlean seo. Mar nuál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scrúdaitheoir’ an tsárchleachtais, beidh tionchar díreach aige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heabhsú Seirbhísí Leabharlainne agus Ealaíon ar fud an ch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baill tofa agus an Coiste Beartais Straitéisigh um Fhorbairt Áit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Uirbeach agus Tuaithe (LURD SPC) tiomanta do na Cuspó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raitéiseacha leagtha amach sa phlean seo a bhaint amach. Tacói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mhairle Contae Chill Dara le Forbairt Leabharlann sa Chontae t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haoiniú agus cúnamh eile a sholáthar. Aithnímid cabhair leanúna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a mball tofa, LURD SPC, na foirne agus na saoránach a chuir bo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olais faoin bplean se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t>Comhairleoir Fiona O’ Loughlin, Cathaoirleach an Choiste Bheartais</w:t>
      </w:r>
    </w:p>
    <w:p>
      <w:pPr>
        <w:pStyle w:val="Normal"/>
        <w:autoSpaceDE w:val="false"/>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t>Straitéisigh um Fhorbairt Áitiúil, Uirbeach agus Tuaithe</w:t>
      </w:r>
    </w:p>
    <w:p>
      <w:pPr>
        <w:pStyle w:val="Heading2"/>
        <w:rPr/>
      </w:pPr>
      <w:r>
        <w:rPr/>
        <w:t>Comhairleoir Mary Glennon, Méara Chill Dara</w:t>
      </w:r>
    </w:p>
    <w:p>
      <w:pPr>
        <w:pStyle w:val="Normal"/>
        <w:autoSpaceDE w:val="false"/>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t>Michael Malone, Bainisteoir Contae, Comhairle Contae Chill Dara</w:t>
      </w:r>
    </w:p>
    <w:p>
      <w:pPr>
        <w:pStyle w:val="Normal"/>
        <w:autoSpaceDE w:val="false"/>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t>Des Page, Stiúrthóir Seirbhísí, Gnóthaí Corparáideacha, Cultúrtha agus</w:t>
      </w:r>
    </w:p>
    <w:p>
      <w:pPr>
        <w:pStyle w:val="Normal"/>
        <w:autoSpaceDE w:val="false"/>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t>Comhshaoil</w:t>
      </w:r>
      <w:r>
        <w:br w:type="page"/>
      </w:r>
    </w:p>
    <w:p>
      <w:pPr>
        <w:pStyle w:val="Normal"/>
        <w:autoSpaceDE w:val="false"/>
        <w:rPr>
          <w:rFonts w:ascii="Times New Roman" w:hAnsi="Times New Roman" w:cs="Times New Roman"/>
          <w:i w:val="false"/>
          <w:i w:val="false"/>
          <w:iCs/>
          <w:color w:val="000000"/>
          <w:sz w:val="26"/>
          <w:szCs w:val="26"/>
          <w:lang w:val="en-US"/>
        </w:rPr>
      </w:pPr>
      <w:r>
        <w:rPr>
          <w:rFonts w:cs="Times New Roman" w:ascii="Times New Roman" w:hAnsi="Times New Roman"/>
          <w:i w:val="false"/>
          <w:iCs/>
          <w:color w:val="000000"/>
          <w:sz w:val="26"/>
          <w:szCs w:val="26"/>
          <w:lang w:val="en-US"/>
        </w:rPr>
      </w:r>
    </w:p>
    <w:p>
      <w:pPr>
        <w:pStyle w:val="Heading1"/>
        <w:rPr/>
      </w:pPr>
      <w:r>
        <w:rPr/>
        <w:t>BUNEOLAS FAOIN BPLEAN</w:t>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2007-2011</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reoraíonn agus tacaíonn Seirbhís Leabharlainne Chomhairle C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ill Dara le raon leathan gníomhaíochtaí agus clár, lena n-áiríte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bharlanna poiblí, seirbhísí ealaíon, staidéar áitiúil, gineal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artlanna, seirbhísí do bhunscoileanna, leabharlann taistil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arsmalann na gCaecar. Tá dearadh agus soláthar na seirbhíse tacait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 dhá théama phríomh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msitheacht Chultúrtha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xml:space="preserve">Líonrú Comhoibritheach </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n eispéiris agus deiseanna cultúrtha a chur ar fáil do shaoránaigh Chontae Chill Dara. Le chéile, feidhmíonn na seirbhísí mar scáthán a léiríonn an tsochaí, agus a fhrithchaitheann an léiriú sin do na saoránaigh, ag éileamh freagra uathu. Tuigimid agus cothaímid luach lárnach IDÉANNA agus eispéiris chultú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éanaimid é seo trí leabhair, ábhar ilmheán agus raon deiseanna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holáthar, lena n-áirítear damhsa, ceol, scéalaíocht agus cum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éalta. Tá rannpháirtíocht chultúrtha mar an dinimic ríthábhachtach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hugann a thaom croí do Chill Dara agus úsáideann sé chun a ionanna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éagsúla a chur in iú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uigimid go n-airíonn daoine a ndomhan agus go gcuireann siad in iú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é ar bhealaí éags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ireachtáil agus léiriú amhairc/spásúil</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cileanna briathartha/teangeolaíoch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ríonna loighciúla/matamaiticiúl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uiscintí coirp/cinéistéiseach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éiriú ceoil/rithimeach</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aidrimh idirphearsant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ireachtáil inphearsan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ardner, H. 1993. Multiple Intelligences, the Theory in Practic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thoradh ar na bealaí éagsúla seo a úsáidtear chun idéanna a chruth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a chur in iúl, bíonn dúshlán leanúnach le sárú ag Seirbhí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bharlainne Chill Dara, is é sin, deiseanna foghlama cuimsitheac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amhlaíocha a chur ar fá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pPr>
      <w:r>
        <w:rPr/>
        <w:t>SCÉAL XUA XUA AGUS LIG LIG LE</w:t>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an riachtanas ár ndomhan inmheánach agus seachtrach a thaiscéal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ghné bhunúsach daonnaithe. Insíonn Augusto Boal (2002) finscéa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rsa Síneach dúinn a dhéanann iarracht a mhíniú conas a thuig daonnait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incheap an féin agus an duine eile. Rugadh buachaill beag darbh ainm</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ó Lig Lig Le do bhean darbh ainm di Xua Xua. De réir mar a d’fhás sé</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uas, tháinig sí chun feasa go raibh a mac cosúil léi, ach go raibh sé</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éagsúil agus neamhspleách uaithi freisin. Trí mheán na feasachta sin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éagsúlacht, tháinig sí chun feasa go raibh sí féin ann freisin. Mar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ríobhann Boal, anois, bhí sí ar an eolas faoina hionannas féin. Anois b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isteoir (‘Actor’) í, ach ba aisteoir agus ball den Lucht Féachana (‘Spectacto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í freisin. Anois bhí Xua Xua in ann idirphlé dinimiciúil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eapadh lena mac Lig Lig Le, agus páirt a ghlacadh ann ar bhealach nu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omhain. Is féidir linn an t-uamhan a bhraith sí nuair a fuair sí é s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mach, le cois an phian a bhraith sí mar thoradh ar chastacht an spáis i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tarlaíonn an t-idirphlé idir an féin agus an duine eile, a shamhlú. 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éidir an t-idirphlé idir beirt agus na hidéanna a gineadh, a áitíodh,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oinneadh agus ar cuimhníodh orthu a thuiscint mar an chéa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w:t>
      </w:r>
      <w:r>
        <w:rPr>
          <w:rFonts w:cs="Times New Roman" w:ascii="Times New Roman" w:hAnsi="Times New Roman"/>
          <w:i w:val="false"/>
          <w:color w:val="000000"/>
          <w:sz w:val="26"/>
          <w:szCs w:val="26"/>
          <w:lang w:val="en-US"/>
        </w:rPr>
        <w:t>leabharl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samplaí den ealaín ársa iad na péinteálacha ársa pluaise ag Altamira 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Tuaisceart na Spáinne agus ag Lascaux sa Fhrainc, agus cé go bhfu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íospóid ann faoi chuspóir féideartha na healaíne sin, is soiléir gu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horbair daoine ón gcuimhne agus ón bhfocal ó bhéal chuig taifead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w:t>
      </w:r>
      <w:r>
        <w:rPr>
          <w:rFonts w:cs="Times New Roman" w:ascii="Times New Roman" w:hAnsi="Times New Roman"/>
          <w:i w:val="false"/>
          <w:color w:val="000000"/>
          <w:sz w:val="26"/>
          <w:szCs w:val="26"/>
          <w:lang w:val="en-US"/>
        </w:rPr>
        <w:t>buan” dá mbeathaí ag céim an-luath i bhforbairt daonnaithe. Is féidir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uath-ealaín phluaise seo a thuiscint mar leabharlann luath freisin, ach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hábhar" níos buaine int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ir forbairt “aibítrí” cosúil le hidéagraim na hÉigipte agus picteagraim</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a Suiméire feabhas ar na bealaí a d’fhéadtaí a úsáid chun taith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aonnaithe a thaifeadadh. Ba léim mhór chun tosaigh é fionnachta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paipíre ar bhruacha na Níle, agus a hoiriúnacht don scríbhneoirea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idir le cruthú ‘leabhar’ agus cruthú leabharlann ollmhór paipírí cos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is an leabharlann mhór ag Cathair Alastair. Níos déanaí arís, d’éascaig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lóphreas Gutenberg foilsitheoireacht leathan agus sách saor na leabh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leathnú an oideachais chuig líon daoine níos mó. I ré seo an idirlí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reann an tslis sileacain i gcomhar le cód bogearraí 'teicneolaíocht’ nu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ile ar fáil, le cumas ollmhór pobal áitiúil agus domhanda a nascadh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eis a thabhairt d’aon duine nó grúpa a bheith mar ‘foilsitheoir’ idirlí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glacadóir faisnéis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rí mheán an riachtanais inmheánaigh daonna nithe a léiriú, a thaifead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a roinnt, táimid, sa chéad nua seo, nasctha le Xua Xua trí mheá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náithe cumhachtach comónta. Is é an snáithe atá i gceist ná riachtan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unúsach domhain na ndaonnaithe tuiscint a fháil orainn féin agus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haoine eile trí idéanna atá curtha in iúl mar ‘idirphléanna’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w:t>
      </w:r>
      <w:r>
        <w:rPr>
          <w:rFonts w:cs="Times New Roman" w:ascii="Times New Roman" w:hAnsi="Times New Roman"/>
          <w:i w:val="false"/>
          <w:color w:val="000000"/>
          <w:sz w:val="26"/>
          <w:szCs w:val="26"/>
          <w:lang w:val="en-US"/>
        </w:rPr>
        <w:t>téacsanna’, lena n-áirítear an focal clóite agus ráite, drámaíocht, ceo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alaín agus, gan amhras, gach cineál léirithe dhao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sin, bhain tábhacht le leabharlanna ar feadh i bhfad ó thaobh idé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idirphléanna a bhailiú agus rochtain a thabhairt orthu. Faoi láth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seirbhís Leabharlainne Chill Dara ag plé ceist bhunúsach lenár lu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smhar faoi conas is fearr tacú le raon i bhfad níos leithne agus i bhfa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íos éagsúla de dheiseanna samhlaíocha agus faisnéise. Bei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eachadadh na straitéise seo treoraithe ag plé agus ceistiú leanúnach dá</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ithéi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é go mbeidh leabhair agus léitheoireacht mar bhunchloch leabharl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poiblí fós, tá méadú ag teacht ar líon na ‘dteicneolaíochtaí’ eile, cos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is an bhfocal ráite, scannán, DVD, drámaíocht, ceol, damhsa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éalaíocht, a dtugtar tacaíocht dóibh agus a sholáthraítear. D’fhorbair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íospóireacht dhomhanda faoi ról na leabharlann poiblí agus ano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msíonn sé coincheapa an SPÁIS agus na hÁITE áitiúla nasctha g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igiteach le háiteanna agus spásanna eile, rud a chuireann raon i bhfa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íos leithne de dheiseanna oideachais agus forbartha ar fá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iad seo a leanas tosaíochtaí príomhúla an Bheartais Náisiúnta rea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um Leabharlanna Poibl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1. A chinntiú go nglacann Éire leis na deiseanna curtha ar fáil ag</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ochaí na Faisnéis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2. Sochaí chuimsitheach a bhunú inar féidir leis na saoránaig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uile páirt iomlán a ghlacadh i saol sóisialta agus eacnamaío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a Tír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imid ag tnúth go mór le foilsiú Beartais nua Náisiúnta um Leabharlanna Poiblí go luat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TextBody"/>
        <w:rPr/>
      </w:pPr>
      <w:r>
        <w:rPr/>
        <w:t>Feicimid go bhfuil aitheantas soiléir ag fóirne gairmiúl leabharlanna, baill d’Údaráis Áitiuil agus Rialtais Áitiúl agus Lárnach go bhfuil deis ann faoi láthair seirbhísí na Leabharlanna Poiblí a aimsiú le cuidiú mór a thabairt d’fhorbairt eachnamaíocht agus sóisialta an pobal go léir.</w:t>
      </w:r>
    </w:p>
    <w:p>
      <w:pPr>
        <w:pStyle w:val="TextBody"/>
        <w:rPr/>
      </w:pPr>
      <w:r>
        <w:rPr/>
      </w:r>
    </w:p>
    <w:p>
      <w:pPr>
        <w:pStyle w:val="Normal"/>
        <w:autoSpaceDE w:val="false"/>
        <w:rPr/>
      </w:pPr>
      <w:r>
        <w:rPr>
          <w:rFonts w:cs="Times New Roman" w:ascii="Times New Roman" w:hAnsi="Times New Roman"/>
          <w:i w:val="false"/>
          <w:color w:val="000000"/>
          <w:sz w:val="26"/>
          <w:szCs w:val="26"/>
          <w:lang w:val="en-US"/>
        </w:rPr>
        <w:t>(</w:t>
      </w:r>
      <w:r>
        <w:rPr>
          <w:rFonts w:cs="Times New Roman" w:ascii="Times New Roman" w:hAnsi="Times New Roman"/>
          <w:iCs/>
          <w:color w:val="000000"/>
          <w:sz w:val="26"/>
          <w:szCs w:val="26"/>
          <w:lang w:val="en-US"/>
        </w:rPr>
        <w:t>Aistriú ar sliocht as</w:t>
      </w:r>
      <w:r>
        <w:rPr>
          <w:rFonts w:cs="Times New Roman" w:ascii="Times New Roman" w:hAnsi="Times New Roman"/>
          <w:i w:val="false"/>
          <w:color w:val="000000"/>
          <w:sz w:val="26"/>
          <w:szCs w:val="26"/>
          <w:lang w:val="en-US"/>
        </w:rPr>
        <w:t xml:space="preserve"> Branching Out: A New Public Library Service, An Roinn Comhshaoil, Oidhreachta agus Rialtais Áitiúil, 1998).</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t>CULTÚR A SHAINMHÍNIÚ</w:t>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féidir cultúr a shainmhíniú mar na bealaí ar a n-eagraíonn daoine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beathaí agus ar a dtugann siad ciall dóibh. Mar sin, cuimsíonn sé</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nas a smaoiníonn duine agus conas a dhéanann duine gach aon ru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aistigh de chomhthéacs an tsainmhínithe seo, is foras cultúrtha é cór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xml:space="preserve">iomlán an rialtais áitiúil i gCill Dara. </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n críocha na straitéise seo,áfach, ciallaíonn an focal cultúr an gréasán casta de chaidrimh agusacmhainní a chomhdhéanann ár seirbhísí éagsúla, .i.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alaíona, stair áitiúil agus taighde ginealais, cartlanna agus iarsmal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o príomha, cuimsíonn na caidrimh agus na hacmhainní sin ár núsáideo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r bhfoireann, ár n-ionaid, ár gcomhghleacaithe Chomhair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eidhmeannaigh agus ionadaithe araon, agus ár líonraí le daoine ó</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hrúpaí éagsúla seachtracha, lena n-áirítear grúpaí reachtúla, deonac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poba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ár seirbhísí éagsúla le feiceáil i mbeagnach gach sráidbhaile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e i gContae Chill Dara, agus idirghníomhaímid le daoine ó ga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úlra sóisialta agus ar gach leibhéal inniúlachta ar bhonn laeth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rimid raon deiseanna féintreoraithe ar fáil do dhaoine aonair agus d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hrúpaí i réimsí cosúil le healaíona, faisnéis, oideachas agus foghlaim,</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oidhreacht, stair agus fóillío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rannpháirtíocht ghníomhach leanúnach ár n-úsáideoirí i ndear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seachadadh ár gclár mar phríomhghné de sholáthar na seirbhís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huasluaite. Mar sin, cuirimid meán cumhachtach inrochtana ar fáil d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haoine aonair nó do ghrúpaí le haghaidh forbairt shóisialta, chultú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pholaitiúil agus eacnamaíoch. Cabhraíonn ár seirbhísí freisin le bain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mach na gcuspóirí príomhúla 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 dTreo 2016, Comhaontú Creatlaí Deich mBliana um</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omhpháirtíocht Shóisialta 2006-2015</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ransforming Ireland: A Better Quality of Life for All (Plean Forba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áisiún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ranching Out (beartas náisiúnta na leabharlann poibl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Plean Corparáideach Chomhairle Contae Chill Dar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raitéis an Chontae 2012 (Bord Forbartha Contae Chill Dar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pPr>
      <w:r>
        <w:rPr/>
        <w:t>SEIRBHÍSÍ LEABHARLAINNE CHILL DARA – PRÓIFÍL</w:t>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íonn, taifeadann agus cuireann Roinn Seirbhísí Leabharlainn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omhairle Contae Chill Dara i láthair ábhar cultúrtha dúchasach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eamhdhúchasach, rud a chruthaíonn ‘cartlann’ faisnéise, samhlaíoch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taith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an chartlann chultúrtha seo beoite agus curtha in iúl trí mheán 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caidreamh idir ár bhfoireann agus ár ‘lucht féachana’ (úsáideoirí á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eirbhísí), rud a chuireann ar a gcumas dul i dtaithí ar a dtimpealla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ltúrtha, í a chleachtadh, taitneamh a bhaint aisti agus í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haiscéaladh, agus cur lé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msíonn an Chartlann Chultúrtha Acmhainní Daonna, Fisiciúla,</w:t>
      </w:r>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00"/>
          <w:sz w:val="26"/>
          <w:szCs w:val="26"/>
          <w:lang w:val="en-US"/>
        </w:rPr>
        <w:t xml:space="preserve">Teicneolaíocha agus Cláir. </w:t>
      </w:r>
      <w:hyperlink r:id="rId4">
        <w:r>
          <w:rPr>
            <w:rStyle w:val="InternetLink"/>
            <w:rFonts w:cs="Times New Roman" w:ascii="Times New Roman" w:hAnsi="Times New Roman"/>
            <w:i/>
            <w:sz w:val="26"/>
            <w:szCs w:val="26"/>
            <w:lang w:val="en-US"/>
          </w:rPr>
          <w:t>www.kildare.ie/library</w:t>
        </w:r>
      </w:hyperlink>
    </w:p>
    <w:p>
      <w:pPr>
        <w:pStyle w:val="Normal"/>
        <w:autoSpaceDE w:val="false"/>
        <w:rPr>
          <w:rFonts w:ascii="Times New Roman" w:hAnsi="Times New Roman" w:cs="Times New Roman"/>
          <w:i w:val="false"/>
          <w:i w:val="false"/>
          <w:color w:val="0000FF"/>
          <w:sz w:val="26"/>
          <w:szCs w:val="26"/>
          <w:lang w:val="en-US"/>
        </w:rPr>
      </w:pPr>
      <w:r>
        <w:rPr>
          <w:rFonts w:cs="Times New Roman" w:ascii="Times New Roman" w:hAnsi="Times New Roman"/>
          <w:i w:val="false"/>
          <w:color w:val="0000FF"/>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t>ACMHAINNÍ DAONNA</w:t>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r nIonadaithe Poibl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ireann na Comhair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ireann na Leabharlainn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Oifigeach Ealaíon agus foireann Eala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ireann Tionscada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ireann an Ionaid Eala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alaíontó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artlannait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éitheo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ríbhneo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il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ucht Féacha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gníomhaireachtaí cosú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Chomhairle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Roinn Comhshaoil, Oidhreachta agus Rialtais Áit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Chomhairle Eala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Bord Forbartha Contae, VEC, FÁS, KARE, KCP, KELT, SAM,</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oileanna, grúpaí pobail áitiúla, grúpaí cultúrtha áitiúla cosú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aidéar áitiúil, ceol, grúpaí ealaíon amaitéaracha, ealaíontó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airmi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t>TEICNEOLAÍOCHT</w:t>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íonraí teicneolaíocha cosú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tIdirl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tInl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óras Bainistíochta Leabharlann Horiz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irlíon le rochtain phoiblí &amp; seirbhísí ríomhair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thanbhand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FISICIÚIL</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16 Leabharl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onad taighde teaghlaigh agus stair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eirbhís Leabharlainne do Scoile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onad Eala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arsmalann na gCaec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2 leabharlann taistil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onaid nach ionaid an údaráis áitiúil iad cosú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oileanna, Ospidéal an Náis, Club Lucht Siúil Bhaile Átha 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ACMHAINNÍ CLÁIR</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iúcháin mhóra leabhar ar na hábhair uile (samhlaíoch agus fíric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iúcháin Eala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bhair chlosamhairc &amp; cheo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cmhainní digiteacha &amp; bunaithe ar an Idirl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art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iúchán Staire Áitiúla agus Stair na hÉire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unachar sonraí ginealais agus innéacsanna nuachtá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bhar bunaidh lámhscríbhinn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iúchán acmhainn ealaíon: ardán, soilse, pliont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seanna taispeánta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AN tSEIRBHÍS EALAÍON</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í feidhm Seirbhís Ealaíon Chomhairle Contae Chill Dara cabhrú le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a hEalaíona, iad a chur chun cinn agus iad a fhorbairt i gContae Chil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ara.</w:t>
      </w:r>
    </w:p>
    <w:p>
      <w:pPr>
        <w:pStyle w:val="TextBody"/>
        <w:rPr/>
      </w:pPr>
      <w:r>
        <w:rPr/>
        <w:t>Is é is brí le “ealaíon ” ná  aon ráiteachas cruthaitheach nó mínitheach (idir traidisiúnta agus comhaimseartha) i bhfoirm ar bith, lena n-áirítear, ach go h-áirithe, ealaíon radharcach, drámaíocht, litríocht, ceol, rince, ceoldrámaíocht, scannáin, sorcas agus ailtireacht, agus áirítear leis meán ar bith a úsáidtear le haghaidh na cuspóirí úd.</w:t>
      </w:r>
    </w:p>
    <w:p>
      <w:pPr>
        <w:pStyle w:val="TextBody"/>
        <w:rPr/>
      </w:pPr>
      <w:r>
        <w:rPr/>
      </w:r>
    </w:p>
    <w:p>
      <w:pPr>
        <w:pStyle w:val="Normal"/>
        <w:autoSpaceDE w:val="false"/>
        <w:rPr/>
      </w:pPr>
      <w:r>
        <w:rPr>
          <w:rFonts w:cs="Times New Roman" w:ascii="Times New Roman" w:hAnsi="Times New Roman"/>
          <w:i w:val="false"/>
          <w:color w:val="000000"/>
          <w:sz w:val="26"/>
          <w:szCs w:val="26"/>
          <w:lang w:val="en-US"/>
        </w:rPr>
        <w:t>(</w:t>
      </w:r>
      <w:r>
        <w:rPr>
          <w:rFonts w:cs="Times New Roman" w:ascii="Times New Roman" w:hAnsi="Times New Roman"/>
          <w:iCs/>
          <w:color w:val="000000"/>
          <w:sz w:val="26"/>
          <w:szCs w:val="26"/>
          <w:lang w:val="en-US"/>
        </w:rPr>
        <w:t>Aistriú ar sliocht as</w:t>
      </w:r>
      <w:r>
        <w:rPr>
          <w:rFonts w:cs="Times New Roman" w:ascii="Times New Roman" w:hAnsi="Times New Roman"/>
          <w:i w:val="false"/>
          <w:color w:val="000000"/>
          <w:sz w:val="26"/>
          <w:szCs w:val="26"/>
          <w:lang w:val="en-US"/>
        </w:rPr>
        <w:t>An tAcht Ealaíon 2003, (2) (gan tiontú oifig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mhlíonann an tSeirbhís Ealaíon roinnt feidhmeanna, lena n-áiríte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eartas a cheapadh d’fhorbairt na n-ealaíon agus do chur 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feidhm Phlean Forbartha na nEalaí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Ealaíon na Comhairle a chumadh, a chur i bhfeidhm,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ainistiú, monatóireacht a dhéanamh air agus é a mheasún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 abhcóideachta, comhairle, faisnéise agus tacaíochta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r ar fáil do na hEalaío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Deiseanna forbartha gairmiúla agus oiliúna a chur ar fá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ealaíontóir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Rannpháirtíocht sna healaíona mar dheantóir, rannpháirtí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ucht féachana a chur chun cinn agus a spreagadh</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aothar nua a choimisiún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forbartha Ealaíon a chumadh, a fhorbairt, a bhainistiú agus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heasún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Eiseamláirí de dhea-chleachtas agus de shármhaitheas ealaíonta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r chun cinn i gContae Chill Dar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e a chur ar an mbonneagar cultúrtha fisiciúil agus é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horbairt</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únamh deontais agus deiseanna do dhámhachtainí ealaíon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ainisti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éach ‘Making Inroads: An Arts Development Plan for Kildare County</w:t>
      </w:r>
    </w:p>
    <w:p>
      <w:pPr>
        <w:pStyle w:val="Normal"/>
        <w:autoSpaceDE w:val="false"/>
        <w:rPr/>
      </w:pPr>
      <w:r>
        <w:rPr>
          <w:rFonts w:cs="Times New Roman" w:ascii="Times New Roman" w:hAnsi="Times New Roman"/>
          <w:i w:val="false"/>
          <w:color w:val="000000"/>
          <w:sz w:val="26"/>
          <w:szCs w:val="26"/>
          <w:lang w:val="en-US"/>
        </w:rPr>
        <w:t xml:space="preserve">Council, 2006-2011’ ag </w:t>
      </w:r>
      <w:hyperlink r:id="rId5">
        <w:r>
          <w:rPr>
            <w:rStyle w:val="InternetLink"/>
            <w:rFonts w:cs="Times New Roman" w:ascii="Times New Roman" w:hAnsi="Times New Roman"/>
            <w:i/>
            <w:sz w:val="26"/>
            <w:szCs w:val="26"/>
            <w:lang w:val="en-US"/>
          </w:rPr>
          <w:t>www.kildare.ie/artsservice</w:t>
        </w:r>
      </w:hyperlink>
      <w:r>
        <w:rPr>
          <w:rFonts w:cs="Times New Roman" w:ascii="Times New Roman" w:hAnsi="Times New Roman"/>
          <w:i w:val="false"/>
          <w:color w:val="000000"/>
          <w:sz w:val="26"/>
          <w:szCs w:val="26"/>
          <w:lang w:val="en-US"/>
        </w:rPr>
        <w:t>)</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IDÉANNA A CHAOMHNÚ DÚINN FÉIN AGUS DO NA GLÚINE AMACH</w:t>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ROMHAINN:</w:t>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CARTLANNA, STAIDÉAR ÁITIÚIL AGUS GINEALAS</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Heading3"/>
        <w:rPr/>
      </w:pPr>
      <w:r>
        <w:rPr/>
        <w:t>CART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taifid bhailithe uathúla de dhuine aonair nó d’institiúid iad cartlanna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iú iad a chaomhnú go buan mar thoradh ar an luach leanúnach le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baineann dá gcruthaitheoir chun críocha dlíthiúla, riaracháin nó airgi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ó do thaighdeoirí mar thoradh ar a luach poitéinsiúil don taighde. 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insí príomhúla iad cartlanna, is fianaise iad den am atá thart. Is cúlra á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beathaí iad cartlanna, léiríonn siad conas a rinneadh agus conas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héantar cinntí, agus ag an am céanna is ciste áitiúil, náisiúnta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irnáisiúnta iad. Chun a chinntiú go gcaomhnaítear iad do na glúin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mach romhainn, ní mór aire a thabhairt dóibh agus iad a bhainistiú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onn leanúnach. Léiríonn caomhnú ceart na gcartlann go bhfuil dúil s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rédhearcacht agus cinntíonn sé go gcosnaítear an ceart chun rochtain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háil ar fhaisné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íl cartlanna an Údaráis Áitiúil teoranta do chartlanna na n-údarás áit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eatha, mar cuimsíonn siad raon leathan de chomhlachtaí a bhí 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oim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bailiúcháin chartlainne ar ardchaighdeán ar fáil i gCartlanna Údará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tiúil Chill Dara. Áirítear orthu sin ábhar a d’eascair as Córas an Ar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hiúiré, Aontais Dhlí na mBocht an Náis, Bhaile Átha Í agus Chil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roichid, Comhairle Ceantair Tuaithe Bhaile Átha Í, Coimisinéirí Bai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Droichid Nua, Comhairlí Ceantair Uirbigh Bhaile Átha Í agus an Ná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Comhairle Contae Chill Dara í féin. Ní fhéadfaí comhshamhail 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taifead sin a sholáthar toisc go bhfuil siad uile uathúil. Agus é sin 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cuimhne dóibh, chuir an tseirbhís cartlainne tús le roinnt gníomhaíocht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n feabhas a chur ar rochtain ar na cartlanna sin, gan chur as dá</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dualgas riachtanach iad a bhuanchoimeád agus a chaomhnú ag du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árchleachtas cartlainne agus reachtaíocht reatha. Aistríodh bailiúcháin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í scaipthe ar fud an chontae go dtí seo chuig an gcartlann le déanaí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aingníodh ann iad, cuireadh roinnt ábhar ar mhicreascannán chun an tábh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unaidh a bhuanchoimeád; fuair an tseirbhís córas nua le deirean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n ábhar cartlainne a chatalógú freis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artlannaí ceaptha le Contaetha na Mí agus Chill Mhantá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tóras cartlainne bunaithe ag an Droichead Nua in aice le staidé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tiúil agus Seirbhísí Ginealais</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omra léitheoireachta poiblí bunaithe agus roinnte le Staidé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tiúil agus Seirbhísí Ginealais</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aighde agus comhairliúchan déanta maidir le spás Cartlainne nu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 fhorbairt mar chuid d’fhorbairt Leabharlainne Lárnaí nua do Chil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ara bunaithe ag an Droichead Nu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SymbolMT" w:hAnsi="SymbolMT" w:cs="SymbolMT"/>
          <w:b/>
          <w:b/>
          <w:bCs/>
          <w:i w:val="false"/>
          <w:i w:val="false"/>
          <w:color w:val="000000"/>
          <w:sz w:val="26"/>
          <w:szCs w:val="26"/>
          <w:lang w:val="en-US"/>
        </w:rPr>
      </w:pPr>
      <w:r>
        <w:rPr>
          <w:rFonts w:cs="SymbolMT" w:ascii="SymbolMT" w:hAnsi="SymbolMT"/>
          <w:b/>
          <w:bCs/>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artlannaí lánaimseartha a cheapadh don Chontae a bhei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reagrach as na nithe seo a lean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Beartas cartlainne a cheapadh i ndáil le rochtain agus buanchoimeá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Rochtain níos fearr a fhorbairt do mhuintir Chontae Chill Dara agus níos faide i gcé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Seirbhísí Cartlainne a fhorbairt laistigh den Leabharlann Lárnach mhol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Láithreacht ar an nGréasán a fhorbairt chun feabhas a chur ar an rochtain ar bhailiúchá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Clár for-rochtana le fócas ar scoileanna agus mic léinn na hArdteistiméireach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Beartas a cheapadh maidir le deontais d'fhoinsí príomhúla áitiúla de bhunús príobháidea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Oibriú i gcomhpháirtíocht le seirbhísí Chomhairle Contae Chill Dara chun a chinntiú go n-aistrítear sraith cheart na dtaifead chuig an gcartlann ar bhonn rial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numPr>
          <w:ilvl w:val="0"/>
          <w:numId w:val="2"/>
        </w:numPr>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núint ar aghaidh le cláir chun ábhar a bhuanchoimeád trína chur ar mhicreascanná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STAIDÉAR ÁITIÚIL AGUS GINEALAS</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Heading3"/>
        <w:rPr>
          <w:szCs w:val="26"/>
        </w:rPr>
      </w:pPr>
      <w:r>
        <w:rPr>
          <w:szCs w:val="26"/>
        </w:rPr>
        <w:t>DÉANTA</w:t>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impeallacht roinnte dírithe ar úsáideoirí bunaithe trí acmhainn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isiciúla agus eolais araon a chur ar fáil in áit amháin sa Droichea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ua, in éineacht le Cartlann an Chonta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thnaíodh agus bogadh Bailiúchán an Staidéir Áitiúil, rud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ireann feabhas ar an tseirbhís agus ar a hinrochtaineacht</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Osclaíonn sé ar an Sathar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ábhar a bhaineann le staidéar a dhéanamh ar oidhreacht agus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air Chontae Chill Dara comhtháite anois le hÁbhar ginearálta fao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tair na hÉireann atá uathúil agus as cló go minic</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bailiúchán cuimsitheach leabhar agus ábhair chlóite ar fá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is micreascannán, micrifís, grianghraif agus CD-ROM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unaíodh bailiúchán micreafoirme le nuachtáin curtha leis a thé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omh fada siar le 1763</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bhar digitithe le haghaidh úsáideoirí ar an ngréasán le tacaío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na Comhairle Leabharl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Ginealasaí fostaithe agus seirbhísí taighde ginealais curtha ar fá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unachar sonraí ginealais cruthaithe ina bhfuil thart ar 400,000</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aifead lena n-áirítear taifid séipéil, daonáirimh, reiligí agus luachál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Innéacs inchuardaithe den nuachtán Leinster Leader ina bhfui 172,613 alt</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lena n-áirítear Seimineár Bliantúil, cuairteanna ar rang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eardlanna, margadh na leabhar uathú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 comhairliúcháin curtha ar fáil do Chomhairle Contae Chill Dara, Fóram Oidhreachta an Chontae, Coiste Comhairliúchán na Séadchomharthaí Náisiúnta, Cumann Seandálaíochta Chontae Chill Dara, Cónaidhm Chill Dara de Ghrúpaí Staire Áitiúla, Cumann Stair Teaghlaigh na hÉireann, Líonra Pobail Chill Dara, scoileanna, scríbhneoirí, grúpaí pobail, mic léinn agus taighdeo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 xml:space="preserve">Iris staire ar líne </w:t>
      </w:r>
      <w:r>
        <w:rPr>
          <w:rFonts w:cs="Times New Roman" w:ascii="Times New Roman" w:hAnsi="Times New Roman"/>
          <w:i w:val="false"/>
          <w:color w:val="0000FF"/>
          <w:sz w:val="26"/>
          <w:szCs w:val="26"/>
          <w:lang w:val="en-US"/>
        </w:rPr>
        <w:t>www.askaboutireland.com</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lbh a fháil ar ábhar príomhúil a bhaineann leis an gContae 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comhar leis an gCartlann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crúdú a dhéanamh ar an bhféidearthacht comhaontú rochtana comhoibritheach a bhunú sna cúig bliana amach romhainn le grúpaí nach mbaineann leis an údarás áitiúil ach atá mar shealbhóirí taifid Chartlainne agus taifid eile a mbaineann le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tiúil leo</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orbairt leanúnach a dhéanamh ar bhailiúcháin fhíorúla mar acmhainn do chláir oideachais agus phoiblíoch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cmhainní foirne breise a chur ar fá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 Leabharlainne Lárnaí a fhorbairt ina mbeidh Cartlanna, Staidéar Áitiúil agus Ginealas</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 bunachar sonraí Ginealais a chur ar fáil ar an ngréasán I gcomhpháirtíocht le Fondúireacht Stair Teaghlaigh na hÉire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 iris stairiúil leictreonach a chur chun cinn mar áit idéalach ar féidir le taighdeoirí ábhar a fhoilsiú 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aighde iarchéime ar ghnéithe de stair agus oidhreacht an Chontae a chur chun cinn i gcomhpháirtíocht le OÉ Mhaigh Nuad agus leis an mBord Forbartha Conta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IARSMALANN BHÉAL ÁTHA AN TUAIR</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á Iarsmalann Bhéal Átha an Tuair tiomanta don oidhreacht Chaec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tiúil a chuirtear in iúl trí mheán na hoidhreachta tógtha áitiúla, éadaí 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Caecar agus na caidrimh shóisialta stairiúla idir an sráidbhaile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mann na gCairde, mar a chuir Mary Ledbeater síos orthu.</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ugadh Mary Ledbeater faoin ainm Mary Shackleton i 1758 agus b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hinsearach í den taiscéalaí cáiliúil Antartach Ernest Shackleton. B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hreá le Mary breathnú ar an saol áitiúil, agus bhí deis iontach aic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éargas a fháil ar shaol eacnamaíoch, sóisialta agus cultúrtha an cheant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thoradh ar a post mar an chéad Mháistreás Poist sa sráidbhaile. Tá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ntas bunaithe ar a taithí pearsanta ar thionchar 1798 ar an saol áit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fhuinneog' thar a bheith úsáideach ar theannas casta an ré sin, i</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teannta léargas ar an gcur chuige uathúil lenar ghlac na Cairde i ndáil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oinbhleacht dá leithéid. Le maoiniú ó Scéim Dámhachtainí Céad Blia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Rialtais Áitiúil (An Roinn Comhshaoil, Oidhreachta agus Rialta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Áitiúil), athchóiríodh teach bunaidh Mary chun an leabharlann áiti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Iarsmalann na gCaecar a bhunú 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Iarsmalann nua na gCaecar bunait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 phobail nua oscailt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uirfear feabhas ar bhailiúchán na hiarsmalainne le linn tréimhs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n phlean seo trí mheán ár gcaidreamh le Cumann na gCairde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ocrú idir-iasachtaithe le hiarsmalanna eile ina bhfuil déantáin agu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artlanna eile a bhaineann leis na Caec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digitiú ábhar bunaidh na gCaecar atá i seilbh Sheirbhí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bharlainne Chill Dara mar thosaíocht de chuid na straitéise seo</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w:t>
      </w:r>
      <w:r>
        <w:rPr>
          <w:rFonts w:cs="Times New Roman" w:ascii="Times New Roman" w:hAnsi="Times New Roman"/>
          <w:i w:val="false"/>
          <w:color w:val="000000"/>
          <w:sz w:val="26"/>
          <w:szCs w:val="26"/>
          <w:lang w:val="en-US"/>
        </w:rPr>
        <w:t>The Annals of Ballitore’ a fhoilsiú agus leanúint ar aghaidh ag</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oilsiú ó chartlanna na gCaecar atá i seilbh Sheirbhís Leabharlainne Chill Dar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uiteálfar taispeántas a cheiliúrann Béal Átha an Tuair an lá atá</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nniu ann agus a oidhreacht Caecair in 2007. Chruthaig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ealaíontóir teicstíle gairmiúil an taispeántas seo i gcomhar 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aoine áitiúla, leanaí agus scoileanna in 2005</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Déanfar athbhreithniú ar fhoireann na hiarsmalainne le li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réimhse an phlean seo d’fhonn saineolas coimeádaí iarsmalainne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ur ar fá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hyperlink r:id="rId6">
        <w:r>
          <w:rPr>
            <w:rStyle w:val="InternetLink"/>
            <w:rFonts w:cs="Times New Roman" w:ascii="Times New Roman" w:hAnsi="Times New Roman"/>
            <w:i/>
            <w:sz w:val="26"/>
            <w:szCs w:val="26"/>
            <w:lang w:val="en-US"/>
          </w:rPr>
          <w:t>www.kildare.ie/library/ballitore</w:t>
        </w:r>
      </w:hyperlink>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szCs w:val="23"/>
        </w:rPr>
      </w:pPr>
      <w:r>
        <w:rPr>
          <w:szCs w:val="23"/>
        </w:rPr>
        <w:t>LEABHARLANNA DO LEANAÍ</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Heading3"/>
        <w:rPr>
          <w:szCs w:val="26"/>
        </w:rPr>
      </w:pPr>
      <w:r>
        <w:rPr>
          <w:szCs w:val="26"/>
        </w:rPr>
        <w:t>LEANAÍ AG AN MBUNSCOIL</w:t>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uireann Seirbhís Leabharlainne na Scoileanna faisnéis, comhairle agus ábhar ilmheán ar fáil do bhunscoileanna. Tá an tseirbhís dírithe ar chur chuige iomlánaíoch a thugann tacaíocht do mhúinteoirí, teaghlaigh agus leanaí maidir le riachtanais speisialta, riachtanais idirchultúrtha: go háirithe ábhair i dteangacha iasachta agus ábhair a bhaineann le cuimsitheacht shóisialta. Bunaíodh caidrimh oibre dhlútha le hIonad Oideachais Chill Dara, díoltóirí leabhar, foilsitheoirí, cumainn leabharlainne agus grúpaí scoileanna speisialta, eagraíochtaí múinteoirí agus grúpaí pobail áitiúla chun forbairt bhreise a dhéanamh ar an bhfócas seo ar leanaí-tuismitheoirí-múinteoirí-an pobal. Agus é páirtmhaoinithe ag an Roinn Oideachais agus Eolaíochta, tugann an tionscnamh seo tosaíocht do na scoileanna is faide ó fhoirgnimh/seirbhísí leabharlainne buana. Tugann veain seachadta cuairteanna rialta agus seachadann sé leabhair do chúig scoil déag nach bhfuil na hacmhainní acu an tseirbhís lárnach bunaithe i mBaile Chill Dara a úsái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3"/>
        <w:rPr/>
      </w:pPr>
      <w:r>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unaíodh seirbhís lárnach chun bailiúchán cuimsitheach de leabh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d’ábhair ilmheán a sholáthar bunaithe ar thaighde agus comhairliúchán le bunscoile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uireadh seirbhís ‘tabhair cuairt agus roghnaigh’ ar fá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unaíodh obair i gcomhar le hIonad Oideachais Chill Dara, múinteoirí teagmhála baile-scoile agus an phobail, grúpaí tuismitheoirí agus múinteoir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unaíodh forbairt an léimh, tacaíocht don churaclam agus cur chun cinn an léimh chun críche na forbartha pearsanta mar chuspóirí príomhúl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uireadh creatlach mheastóireachta agus chomhairliúcháin ar bu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uireadh seirbhís comhairliúcháin agus ábhair ar fáil do scoileanna a bhí ag bunú leabharlanna rang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uireadh seirbhís comhairliúcháin agus tacaíochta ar fáil do mhúinteoirí chun cabhrú leo leabhair a aithint do leanaí ar léitheoirí drogallacha iad</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 xml:space="preserve">Cuireadh samhail nua chuimsitheach d’fhorbairt an léimh I bhfeidhm ar a dtugtar Threading Tales (féach </w:t>
      </w:r>
      <w:hyperlink r:id="rId7">
        <w:r>
          <w:rPr>
            <w:rStyle w:val="InternetLink"/>
            <w:rFonts w:cs="Times New Roman" w:ascii="Times New Roman" w:hAnsi="Times New Roman"/>
            <w:i/>
            <w:sz w:val="26"/>
            <w:szCs w:val="26"/>
            <w:lang w:val="en-US"/>
          </w:rPr>
          <w:t>www.kildarelibrary.ie/library</w:t>
        </w:r>
      </w:hyperlink>
      <w:r>
        <w:rPr>
          <w:rFonts w:cs="Times New Roman" w:ascii="Times New Roman" w:hAnsi="Times New Roman"/>
          <w:i w:val="false"/>
          <w:color w:val="000000"/>
          <w:sz w:val="26"/>
          <w:szCs w:val="26"/>
          <w:lang w:val="en-US"/>
        </w:rPr>
        <w: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PICTUREOGS; Is éard atá i gceist le Pictureogs ná sraith ceardlann idirghníomhach agus machnamhach ina bhforbraíonn rannpháirtithe scileanna chun scéalta a chumadh, a insint agus a thaifeadadh. Tagann na scéalta ó chuimhní na rannpháirtithe agus bailítear i snáitheanna téamúla iad a mbíonn tionchar acu ar na málaí scéala. Tá roinnt scéalta le haghaidh daoine fásta agus tá roinnt eile oiriúnach do leanaí. Baineann an tionscadal seo le Cultúr an Luchta Siúil a léiriú de réir mar a chuirtear in iúl i scéalta é agus tá súil againn go n-eascróidh clár foilsitheoireachta as an bpróiseas seo. Tá próiseas den chineál seo mar ghné phríomhúil dár gcuspóir cultúir nach bhfuil mórán ar eolas fúthu a thaispeáin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o lucht féachana agus lucht léitheoireachta níos leithn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Táirgeadh agus scaipeadh DVD de Pictureogs ar fud na tíre chun cultúr an Luchta Siúil a thaifeadadh agus chun rochtain a thabhairt 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Cónaithe Scéalaíochta agus Cumtha Scéalta ar siúl go leanúnach le scoileanna i gcomhpháirtíocht leis an tSeirbhís Ealaío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acáiste acmhainní um ‘oiliúint a chur ar oiliúnóirí' a chumadh agus a chur ar fáil do ghrúpaí a theastaíonn uathu leas a bhaint as samhail cumtha scéalta Threading Tales agus Pictureog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Maoiniú a mhéadú chun ábhair agus cláir a chur ar fáil do bhunscoile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Times New Roman" w:ascii="Times New Roman" w:hAnsi="Times New Roman"/>
          <w:b/>
          <w:i w:val="false"/>
          <w:caps/>
          <w:sz w:val="26"/>
        </w:rPr>
        <w:t xml:space="preserve">Rannpháirtíocht Leanaí sna hEalaíona </w:t>
      </w:r>
      <w:r>
        <w:rPr>
          <w:rFonts w:cs="Times New Roman" w:ascii="Times New Roman" w:hAnsi="Times New Roman"/>
          <w:b/>
          <w:i w:val="false"/>
          <w:sz w:val="26"/>
        </w:rPr>
        <w:t>i</w:t>
      </w:r>
      <w:r>
        <w:rPr>
          <w:rFonts w:cs="Times New Roman" w:ascii="Times New Roman" w:hAnsi="Times New Roman"/>
          <w:b/>
          <w:i w:val="false"/>
          <w:caps/>
          <w:sz w:val="26"/>
        </w:rPr>
        <w:t xml:space="preserve"> Leabharlanna i </w:t>
      </w:r>
      <w:r>
        <w:rPr>
          <w:rFonts w:cs="Times New Roman" w:ascii="Times New Roman" w:hAnsi="Times New Roman"/>
          <w:b/>
          <w:i w:val="false"/>
          <w:sz w:val="26"/>
        </w:rPr>
        <w:t>g</w:t>
      </w:r>
      <w:r>
        <w:rPr>
          <w:rFonts w:cs="Times New Roman" w:ascii="Times New Roman" w:hAnsi="Times New Roman"/>
          <w:b/>
          <w:i w:val="false"/>
          <w:caps/>
          <w:sz w:val="26"/>
        </w:rPr>
        <w:t>Comhpháirtíocht leis an tSeirbhís Ealaíon</w:t>
      </w:r>
    </w:p>
    <w:p>
      <w:pPr>
        <w:pStyle w:val="Normal"/>
        <w:autoSpaceDE w:val="false"/>
        <w:rPr>
          <w:rFonts w:ascii="Times New Roman" w:hAnsi="Times New Roman" w:cs="Times New Roman"/>
          <w:b/>
          <w:b/>
          <w:i w:val="false"/>
          <w:i w:val="false"/>
          <w:caps/>
          <w:sz w:val="26"/>
        </w:rPr>
      </w:pPr>
      <w:r>
        <w:rPr>
          <w:rFonts w:cs="Times New Roman" w:ascii="Times New Roman" w:hAnsi="Times New Roman"/>
          <w:b/>
          <w:i w:val="false"/>
          <w:caps/>
          <w:sz w:val="26"/>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bliantúil do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éile na Cásca, Féile an tSamhraidh, Féile Oíche Shamh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w:t>
      </w:r>
      <w:r>
        <w:rPr>
          <w:rFonts w:cs="Times New Roman" w:ascii="Times New Roman" w:hAnsi="Times New Roman"/>
          <w:i w:val="false"/>
          <w:color w:val="000000"/>
          <w:sz w:val="26"/>
          <w:szCs w:val="26"/>
          <w:lang w:val="en-US"/>
        </w:rPr>
        <w:t>Spellbound” clár drámaíochta i dtrí chéim do leanaí le Crooked House Theatre Company, coimisiúnaithe ag Comhairle Contae Chill Dara agus ag an gComhairle Ealaío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 Clár um Scéalaí Cónaith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órtais leabharmharc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peisialtóir Súgartha Cónaithe a cheapadh i Leabharl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cur clár forbartha Ealaíon bliantúil ar fáil i leabharl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éadú ar bhuiséad na leabharlann d’obair forbartha um rannpháirtíocht sna hEalaío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Times New Roman" w:ascii="Times New Roman" w:hAnsi="Times New Roman"/>
          <w:b/>
          <w:i w:val="false"/>
          <w:caps/>
          <w:color w:val="000000"/>
          <w:sz w:val="26"/>
          <w:szCs w:val="26"/>
          <w:lang w:val="en-US"/>
        </w:rPr>
        <w:t xml:space="preserve">Spásanna Cuimsitheacha agus cláir do Leanaí </w:t>
      </w:r>
      <w:r>
        <w:rPr>
          <w:rFonts w:cs="Times New Roman" w:ascii="Times New Roman" w:hAnsi="Times New Roman"/>
          <w:b/>
          <w:i w:val="false"/>
          <w:color w:val="000000"/>
          <w:sz w:val="26"/>
          <w:szCs w:val="26"/>
          <w:lang w:val="en-US"/>
        </w:rPr>
        <w:t xml:space="preserve">i </w:t>
      </w:r>
      <w:r>
        <w:rPr>
          <w:rFonts w:cs="Times New Roman" w:ascii="Times New Roman" w:hAnsi="Times New Roman"/>
          <w:b/>
          <w:i w:val="false"/>
          <w:caps/>
          <w:color w:val="000000"/>
          <w:sz w:val="26"/>
          <w:szCs w:val="26"/>
          <w:lang w:val="en-US"/>
        </w:rPr>
        <w:t>Leabharlanna</w:t>
      </w:r>
    </w:p>
    <w:p>
      <w:pPr>
        <w:pStyle w:val="Normal"/>
        <w:autoSpaceDE w:val="false"/>
        <w:rPr>
          <w:rFonts w:ascii="Times New Roman" w:hAnsi="Times New Roman" w:cs="Times New Roman"/>
          <w:b/>
          <w:b/>
          <w:i w:val="false"/>
          <w:i w:val="false"/>
          <w:caps/>
          <w:color w:val="000000"/>
          <w:sz w:val="26"/>
          <w:szCs w:val="26"/>
          <w:lang w:val="en-US"/>
        </w:rPr>
      </w:pPr>
      <w:r>
        <w:rPr>
          <w:rFonts w:cs="Times New Roman" w:ascii="Times New Roman" w:hAnsi="Times New Roman"/>
          <w:b/>
          <w:i w:val="false"/>
          <w:caps/>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iúchán sonrach le daoine fásta óga déanta in 2006</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ir shonracha do dhaoine óg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Na leabharlanna nua uile deartha anois chun spásanna cuí a chur ar fáil do ghníomhaíochtaí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cuspóir sonrach maidir le haghaidh a thabhairt ar spásanna do leanaí mar chuid den chlár athchóirithe agus inrochtaineacht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háinig méadú suntasach ar an mbuiséad do leabhair do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ailiúcháin iontacha leabhar do leanaí ar fud an chonta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oiblíocht d’Fhorbairt an Léimh agus gníomhaíochtaí ar bhain leis ar siúl ar feadh na blia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aí Seirbhísí Leanaí a cheapadh chun cláir ar fud an chontae a chomhordú agus chun tacú leo</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acaíocht obair bhaile a éasc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ir Leabharlainne, Ealaíon, Staidéir Áitiúil, Cartlann, ginealais agus iarsmalainne a nascadh chun deiseanna ar leith a chur ar fail do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lenár gcláir do leanaí tacaithe ag na Seirbhísí Ealaío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éadú ar an maoiniú tugtha do sheirbhísí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pásanna a dhearadh do dhaoine óga inár leabharl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éadú ar an infheistíocht i leabhair agus in ábhar neamhleabhair do dhaoine óg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tabhairt aghaidhe ar an stoc foirgnimh níos sine chun feabhas a chur ar áiseanna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éadú ar an leithroinnt buiséid a chuirtear ar fáil do sheirbhísí lean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a bréagán cuimsitheacha a chur ar fáil ar bhonn píolótach ag Léim an Bhradáin agus Baile Átha Í i gcomhar leis an gcomhpháirtíocht míchumais áitiú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pásanna súgartha inmheánacha agus seachtracha a dhearadh i leabharlanna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ir chumtha scéalta agus scéalaíochta a leathn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taidéar féidearthachta a dhéanamh ar fhéidearthacht an leabharlann taistil a úsáid mar 'bus scéalta' do leanaí i gceantair tuaithe iargúlta ag tráthanna tábhachtacha den bhlia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 bheith rannpháirteach go gníomhach i gcruthú agus seachadadh Beartas Súgartha an Chonta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forbairt clár for-rochtana d’oideachas staire áitiúla a thacaíonn le curaclaim scoil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Leanúint ar aghaidh le forbairt an léimh trí chlubanna leabhar a  reáchtá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uigimid go gcuireann leanaí taithí ar a ndomhain inmheánacha agus sheachtracha trí mheán an tsúgartha, agus gurb é sin an bealach ar a gcruthaíonn, ar a gcleachtann agus ar a mbuaileann siad le hidéanna. Mar sin, déanfaimid ár ndícheall chun a chinntiú go mbíonn na nithe seo a leanas ar fáil inár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Times New Roman" w:ascii="Times New Roman" w:hAnsi="Times New Roman"/>
          <w:i w:val="false"/>
          <w:smallCaps/>
          <w:color w:val="000000"/>
          <w:sz w:val="26"/>
          <w:szCs w:val="26"/>
          <w:lang w:val="en-US"/>
        </w:rPr>
        <w:t>S</w:t>
      </w:r>
      <w:r>
        <w:rPr>
          <w:rFonts w:cs="Times New Roman" w:ascii="Times New Roman" w:hAnsi="Times New Roman"/>
          <w:i w:val="false"/>
          <w:color w:val="000000"/>
          <w:sz w:val="26"/>
          <w:szCs w:val="26"/>
          <w:lang w:val="en-US"/>
        </w:rPr>
        <w:t>pásanna súgartha</w:t>
      </w:r>
    </w:p>
    <w:p>
      <w:pPr>
        <w:pStyle w:val="Normal"/>
        <w:autoSpaceDE w:val="false"/>
        <w:rPr>
          <w:rFonts w:ascii="Times New Roman" w:hAnsi="Times New Roman" w:cs="Times New Roman"/>
          <w:i w:val="false"/>
          <w:i w:val="false"/>
          <w:smallCaps/>
          <w:color w:val="000000"/>
          <w:sz w:val="26"/>
          <w:szCs w:val="26"/>
          <w:lang w:val="en-US"/>
        </w:rPr>
      </w:pPr>
      <w:r>
        <w:rPr>
          <w:rFonts w:cs="Times New Roman" w:ascii="Times New Roman" w:hAnsi="Times New Roman"/>
          <w:i w:val="false"/>
          <w:smallCaps/>
          <w:color w:val="000000"/>
          <w:sz w:val="26"/>
          <w:szCs w:val="26"/>
          <w:lang w:val="en-US"/>
        </w:rPr>
      </w:r>
    </w:p>
    <w:p>
      <w:pPr>
        <w:pStyle w:val="Normal"/>
        <w:autoSpaceDE w:val="false"/>
        <w:rPr/>
      </w:pPr>
      <w:r>
        <w:rPr>
          <w:rFonts w:cs="Times New Roman" w:ascii="Times New Roman" w:hAnsi="Times New Roman"/>
          <w:i w:val="false"/>
          <w:smallCaps/>
          <w:color w:val="000000"/>
          <w:sz w:val="26"/>
          <w:szCs w:val="26"/>
          <w:lang w:val="en-US"/>
        </w:rPr>
        <w:t>B</w:t>
      </w:r>
      <w:r>
        <w:rPr>
          <w:rFonts w:cs="Times New Roman" w:ascii="Times New Roman" w:hAnsi="Times New Roman"/>
          <w:i w:val="false"/>
          <w:color w:val="000000"/>
          <w:sz w:val="26"/>
          <w:szCs w:val="26"/>
          <w:lang w:val="en-US"/>
        </w:rPr>
        <w:t>réagain lena n-áitítear bréagáin do leanaí faoi mhíchumas</w:t>
      </w:r>
    </w:p>
    <w:p>
      <w:pPr>
        <w:pStyle w:val="Normal"/>
        <w:autoSpaceDE w:val="false"/>
        <w:rPr>
          <w:rFonts w:ascii="Times New Roman" w:hAnsi="Times New Roman" w:cs="Times New Roman"/>
          <w:i w:val="false"/>
          <w:i w:val="false"/>
          <w:smallCaps/>
          <w:color w:val="000000"/>
          <w:sz w:val="26"/>
          <w:szCs w:val="26"/>
          <w:lang w:val="en-US"/>
        </w:rPr>
      </w:pPr>
      <w:r>
        <w:rPr>
          <w:rFonts w:cs="Times New Roman" w:ascii="Times New Roman" w:hAnsi="Times New Roman"/>
          <w:i w:val="false"/>
          <w:smallCaps/>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ailiúcháin mhaithe agus éagsúla de leabhair gach aois agus do gach inniúlach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roscán agus fiestas oiriúnach do lean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láir chumtha scéalta agus scéalaíoch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irgníomhaíocht le scríbhneoirí, filí, ealaíontóirí agus meanmóirí</w:t>
      </w:r>
    </w:p>
    <w:p>
      <w:pPr>
        <w:pStyle w:val="Normal"/>
        <w:autoSpaceDE w:val="false"/>
        <w:rPr>
          <w:rFonts w:ascii="Times New Roman" w:hAnsi="Times New Roman" w:cs="Times New Roman"/>
          <w:i w:val="false"/>
          <w:i w:val="false"/>
          <w:smallCaps/>
          <w:color w:val="000000"/>
          <w:sz w:val="26"/>
          <w:szCs w:val="26"/>
          <w:lang w:val="en-US"/>
        </w:rPr>
      </w:pPr>
      <w:r>
        <w:rPr>
          <w:rFonts w:cs="Times New Roman" w:ascii="Times New Roman" w:hAnsi="Times New Roman"/>
          <w:i w:val="false"/>
          <w:smallCaps/>
          <w:color w:val="000000"/>
          <w:sz w:val="26"/>
          <w:szCs w:val="26"/>
          <w:lang w:val="en-US"/>
        </w:rPr>
      </w:r>
    </w:p>
    <w:p>
      <w:pPr>
        <w:pStyle w:val="Normal"/>
        <w:autoSpaceDE w:val="false"/>
        <w:rPr>
          <w:rFonts w:ascii="Times New Roman" w:hAnsi="Times New Roman" w:cs="Times New Roman"/>
          <w:i w:val="false"/>
          <w:i w:val="false"/>
          <w:smallCaps/>
          <w:color w:val="000000"/>
          <w:sz w:val="26"/>
          <w:szCs w:val="26"/>
          <w:lang w:val="en-US"/>
        </w:rPr>
      </w:pPr>
      <w:r>
        <w:rPr>
          <w:rFonts w:cs="Times New Roman" w:ascii="Times New Roman" w:hAnsi="Times New Roman"/>
          <w:i w:val="false"/>
          <w:smallCaps/>
          <w:color w:val="000000"/>
          <w:sz w:val="26"/>
          <w:szCs w:val="26"/>
          <w:lang w:val="en-US"/>
        </w:rPr>
      </w:r>
      <w:r>
        <w:br w:type="page"/>
      </w:r>
    </w:p>
    <w:p>
      <w:pPr>
        <w:pStyle w:val="Normal"/>
        <w:autoSpaceDE w:val="false"/>
        <w:rPr>
          <w:rFonts w:ascii="Times New Roman" w:hAnsi="Times New Roman" w:cs="Times New Roman"/>
          <w:i w:val="false"/>
          <w:i w:val="false"/>
          <w:smallCaps/>
          <w:color w:val="000000"/>
          <w:sz w:val="26"/>
          <w:szCs w:val="26"/>
          <w:lang w:val="en-US"/>
        </w:rPr>
      </w:pPr>
      <w:r>
        <w:rPr>
          <w:rFonts w:cs="Times New Roman" w:ascii="Times New Roman" w:hAnsi="Times New Roman"/>
          <w:i w:val="false"/>
          <w:smallCaps/>
          <w:color w:val="000000"/>
          <w:sz w:val="26"/>
          <w:szCs w:val="26"/>
          <w:lang w:val="en-US"/>
        </w:rPr>
      </w:r>
    </w:p>
    <w:p>
      <w:pPr>
        <w:pStyle w:val="Heading1"/>
        <w:rPr>
          <w:szCs w:val="23"/>
        </w:rPr>
      </w:pPr>
      <w:r>
        <w:rPr>
          <w:szCs w:val="23"/>
        </w:rPr>
        <w:t>TAIGHDE AGUS COMHAIRLIÚCHAN</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cuspóir príomhúil de chuid na straitéise seo é anailís chriticiúil a dhéanamh ar thaithí leabharlannaithe agus daoine a úsáideann nó nach núsáideann leabharlanna. Beidh i gceist leis an anailís féachaint ar céard a mheasaimid is eolas ann, conas a dhéanaimid cinntí faoin eolas ar choir dúinn é a cheannach, a chur ar taispeáint nó tacú leis, agus conas a théann ár bhfrámaí tagartha féin i gcion ar na cinntí sin. Cuimseoidh an scrúdú seo conas a idirghníomhaímid lenár bpobail agus a mhéid agus a théann ár bhfrámaí tagartha féin i gcion ar an idirghníomhaíocht s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eidh an obair seo bunaithe ar an eolas foghlamtha ó chineálacha eile anailíse, lena n-áirítear suirbhéanna déanta i gcomhar leis an gComhairle Leabharlanna, ag Comhairle Contae Chill Dara agus ag foireann na leabharlainne fé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ar sin, beidh i gceist leis na cúig bliana amach romhainn an úsáid is fearr agus is cuimsithí dár ‘n-áiteanna' agus dár ‘spásanna’ a chinntiú. Bainfidh sé freisin le tiomantas, eolas, scileanna agus saineolas leanúnach ár bhfoirne, a chothaíonn caidreamh chomh dearfach, dinimiciúil idir léitheoirí agus scríbhneoirí, idir ealaíontóirí agus an lucht féacha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ugaimid tiomantas do comhairliúchan leanúnach le grúpaí cliant agus páirtithe trí mheán an Bhoird Forbartha Contae agus na struchtúir lena mbaineann, le cois tríd an líonra ollmhór daoine agus grúpaí a oibríonn go flaithiúil linn ar go leor bealaí éags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s i bhfad ó shin a dhearbhaigh ár dtaithí ar líonrú comhoibritheach agus ar chomhsholáthar seirbhísí dúinn go seachadann caidrimh chruthaitheacha táirgiúla le páirtithe tiomanta le spéis iontu seirbhísí níos fear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KILDARE LEARNING TOGETHER – Comhairliúchán trí mheán an Bhoird Forbartha Contae le leanaí, daoine óga daoine faoi mhíchumas, foghlaimeoirí fásta, daoine atá díreach tar éis éirí liteartha agus daoine nach féidir leo léamh ná scríobh, an Lucht Siúil, pobail eitneacha nua, tuismitheoirí aonair, grúpaí tuismit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agus comhpháirtíochtaí ceantair chun dearadh na LEABHARLAINNE LÁRNAÍ nua do Chill Dara ag an DroicheadNua a threor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NDIT – Tionscadal faisnéis gnó maoinithe ag an A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ISTED – Tionscadal taighde leabharlainne d’Fhoghlaimeoirí Fásta faoi threoir na Comhairle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INFO CAP 2000 – Tionscadal forbartha idirlín maoinithe ag an AE i 1996 a raibh forbairt Kildare.ie mar thoradh 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 xml:space="preserve">Athbhreithniú agus forbairt láithreán gréasáin leabharlainne nua ag </w:t>
      </w:r>
      <w:r>
        <w:rPr>
          <w:rFonts w:cs="Times New Roman" w:ascii="Times New Roman" w:hAnsi="Times New Roman"/>
          <w:i w:val="false"/>
          <w:color w:val="0000FF"/>
          <w:sz w:val="26"/>
          <w:szCs w:val="26"/>
          <w:lang w:val="en-US"/>
        </w:rPr>
        <w:t>www.kildare.ie/library</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 xml:space="preserve">MAKING ACCESS HAPPEN – Tionscadail tacaithe ag an Údarás Comhionannais agus An Chomhairle Leabharlanna atá dírithe ar sheirbhísí Leabharlainne a sheachadadh do dhaoine faoi mhíchumas. Bhí Cill Dara ar cheann de na ceithre cheantar phíolótacha. </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www.kildare.ie/library/making-access-happe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ICTUREOGS agus THREADING TALES ina bhfuil taighde, comhairliúchán agus meastóireacht mar fhachtóirí príomhúla ar feadh an phróis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Ghlac páirt i SUIRBHÉ AR ÚSÁIDEOIRÍ LEABHARLANN POIBLÍ faoi threoir na Comhairle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Rinne meastóireachtaí ar thionscadail agus chláir</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uirbhé ar úsáideoirí agus neamhúsáideoirí ag Léim an Bhradá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iúchán leanúnach le múinteoir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iúcháin le fócasghrúp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iúchán le daoine faoi mhíchumas, grúpaí abhcóideachta agus grúpaí reacht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Comhairliúchán leis an Lucht Siúil</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eidh taighde, comhairliúchán agus athbhreithniú mar chuid lárnach den straitéis seo</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Treoir a thabhairt do phleananna oibríochtúla bliantúla trí chomhairliúcháin a dhéanamh le grúpaí úsáideoirí príomhúla agus grúpaí neamhúsáideo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earta cáilíochtúla a fhorbairt i ndáil le tionchair agus éifeacht na seirbhísí leabharlainne chun cur leis na bearta cainníochtúl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uirbhéanna áitiúla a dhéanamh le grúpaí cliant príomhúil</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iúchan a dhéanamh le grúpaí cliant agus páirtithe trí mheán an Bhoird Forbartha Contae agus na struchtúir lenambaineann, le cois tríd an líonra ollmhór daoine agus grúpaí a oibríonn go flaithiúil linn ar go leor bealaí éagsúl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ailís chriticiúil a dhéanamh ar thaithí fhoireann na leabharlainne agus na ndaoine a úsáideann agus nach n-úsáideann leabharlanna chun treoir a thabhairt do sheachadadh seirbhís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ealaí a lorg chun idirghníomhú le húsáideoirí agus lucht féachana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 bheith rannpháirteach go gníomhach i suirbhéanna agus modhanna taighde eile i gcomhar leis an gComhairle Leabharlanna, Comhairle Contae Chill Dara agus leis an tseirbhís leabharlainne féin.</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szCs w:val="23"/>
        </w:rPr>
      </w:pPr>
      <w:r>
        <w:rPr>
          <w:szCs w:val="23"/>
        </w:rPr>
        <w:t>MARGAÍOCHT AGUS POIBLÍOCHT</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Heading3"/>
        <w:rPr/>
      </w:pPr>
      <w:r>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uiséid mhargaíochta agus Chaidrimh Phoiblí curtha ar fa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oiliúna i margaíocht agus Caidreamh Poiblí curtha ar fáil don fhoire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Gníomhartha margaíochta agus caidrimh phoiblí áitiúla ag ionaid seirbhís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Rannpháirtíocht i ngníomhartha náisiúnt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éadú ar an mbuiséad margaíochta agus poiblíochta chu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leis an gclár margaíochta do sheirbhísí cultúrtha tacaithe ag oiliúint ghairmiúil don fhoireann agus feachtas caidrimh phoibl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eachtas a fhorbairt chun luach lárnach na samhlaíochta, an eolais agus na rannpháirtíochta cultúrtha a chur chun cinn mar ghné ríthábhachtach den saoránacht ghníomhach, de cheartas sóisialta agus den chomhionann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omhairleacht a choimisiúnú chun feidhmiú mar ‘abhcóide seirbhísí cultúrtha’ tosaigh in 2007</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cruthú comhpháirtíochtaí le gníomhaireachtaí agus tionscnaimh ábhartha chun inrochtaineacht agus rannpháirtíocht a uasmhéad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aisnéis faoi sheirbhísí a chur ar fáil go sonrach do theaghlaigh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í dírithe agus cláir rannpháirteacha a mhúnlú trí idirghníomhaíocht dhíreach a dhéanamh le spriocghrúp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Glacadh le próiseas comhairliúcháin agus measúnaithe le haghaidh gach gné den tseirbhís, agus aon aiseolas a thaifeadadh</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Clár oiliúna agus forbartha a chur ar fáil don fhoireann chun cabhr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o leis na nithe seo a lean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poiblíocht rialta sna meáin chumarsáid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scileanna margaíoch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scileanna láithrith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cúram do chustaiméir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dearadh agus seachadadh taispeántas</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oibriú le struchtúir an Bhoird Forbartha Contae chun teagmhálacha níos doimhne a chruthú leis na gníomhaireachtaí agus na cláir áitiúla uile chun Cuimsitheacht Chultúrtha agus seirbhísí leabharlainne a chur chun cinn</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Heading1"/>
        <w:rPr>
          <w:szCs w:val="23"/>
        </w:rPr>
      </w:pPr>
      <w:r>
        <w:rPr>
          <w:szCs w:val="23"/>
        </w:rPr>
        <w:t>AN CLÁR UM FHORBAIRT CHAIPITIÚIL</w:t>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Heading3"/>
        <w:rPr/>
      </w:pPr>
      <w:r>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eanncheathrú nua Leabharlainne agus Ionad Ealaíon Conta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unaithe ag Riverbank, an Droichead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Iar-Cheanncheathrú na Leabharlainne athchóirithe chun 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artlanna, Staidéar Áitiúil agus seirbhísí Ginealais a chur an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Leabharlainne Pobail nua ag Léim an Bhradá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 Taistil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leathnaithe ag Claonadh</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leabharlainne nua ag Ráth Iomghá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thchóiriú Leabharlann Chill Droichid chun é a dhéanamh inrochta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Veain Seachadta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leabharlainne nua ag Béal Átha an Tuair</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Iarsmalann nua na gCaecar ag Béal Átha an Tuair</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eabhas a chur ar raon agus ar chaighdeán ár n-ionad ag leagan béime ar Rochtain fhisiciúil, shóisialta agus Chultúrth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 chinntiú go bhfuil spásanna súgartha inmheánacha agus seachtracha do leanaí, leanaí faoi mhíchumas san áireamh, sna forbairtí nua uil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 chinntiú go gcuimsíonn na forbairtí nua uile spás do dhaoine óga le bailiúcháin agus cláir chuí</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A chinntiú go gcuimsíonn na forbairtí nua uile spás ilfheidhmeach do chláir chultúrtha agus oideachais don phoba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éachaint ar roghanna comhpháirtíochta do sheachadadh seirbhíse I gcomhar le teicneolaíocht agus Compháirtíochtaí Poiblí Príobháideacha i bpobail atá ró-bheag chun leabharlann bhuan neamhspleách a choinneá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eabhas a chur ar sheirbhísí oideachais agus faisnéise na TF poiblí ar fud an líonr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nua a fhorbairt i mBaile Chill Dar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 Lárnach nua don Chontae a fhorbairt ag an Droichead Nu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nua inrochtana a fhorbairt ag Mainistir Eimhí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nua inrochtana a fhorbairt ag Cill Choc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seanna reatha ag an Nás a leathnú nó iad a bhogadh</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aighde a dhéanamh ar shuímh éagsúla d’áiseanna nua ag Maigh Nua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aighde a dhéanamh ar shuímh éagsúla d’áiseanna nua ag Cill Droichi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jc w:val="center"/>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t>Tábla airgid do Thionscadail Chaipitiúla:</w:t>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tbl>
      <w:tblPr>
        <w:tblW w:w="10800" w:type="dxa"/>
        <w:jc w:val="left"/>
        <w:tblInd w:w="-725" w:type="dxa"/>
        <w:tblLayout w:type="fixed"/>
        <w:tblCellMar>
          <w:top w:w="0" w:type="dxa"/>
          <w:left w:w="108" w:type="dxa"/>
          <w:bottom w:w="0" w:type="dxa"/>
          <w:right w:w="108" w:type="dxa"/>
        </w:tblCellMar>
      </w:tblPr>
      <w:tblGrid>
        <w:gridCol w:w="1440"/>
        <w:gridCol w:w="1080"/>
        <w:gridCol w:w="1260"/>
        <w:gridCol w:w="1080"/>
        <w:gridCol w:w="1080"/>
        <w:gridCol w:w="1260"/>
        <w:gridCol w:w="1080"/>
        <w:gridCol w:w="1260"/>
        <w:gridCol w:w="1260"/>
      </w:tblGrid>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18"/>
                <w:szCs w:val="26"/>
                <w:lang w:val="en-US"/>
              </w:rPr>
            </w:pPr>
            <w:r>
              <w:rPr>
                <w:rFonts w:cs="Times New Roman" w:ascii="Times New Roman" w:hAnsi="Times New Roman"/>
                <w:i w:val="false"/>
                <w:color w:val="000000"/>
                <w:sz w:val="18"/>
                <w:szCs w:val="26"/>
                <w:lang w:val="en-US"/>
              </w:rPr>
              <w:t>CAITEACHA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8"/>
                <w:szCs w:val="26"/>
                <w:lang w:val="en-US"/>
              </w:rPr>
            </w:pPr>
            <w:r>
              <w:rPr>
                <w:rFonts w:cs="Times New Roman" w:ascii="Times New Roman" w:hAnsi="Times New Roman"/>
                <w:i w:val="false"/>
                <w:color w:val="000000"/>
                <w:sz w:val="18"/>
                <w:szCs w:val="26"/>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val="false"/>
                <w:i w:val="false"/>
                <w:color w:val="000000"/>
                <w:sz w:val="18"/>
                <w:szCs w:val="26"/>
                <w:lang w:val="en-US"/>
              </w:rPr>
            </w:pPr>
            <w:r>
              <w:rPr>
                <w:rFonts w:cs="Times New Roman" w:ascii="Times New Roman" w:hAnsi="Times New Roman"/>
                <w:i w:val="false"/>
                <w:color w:val="000000"/>
                <w:sz w:val="18"/>
                <w:szCs w:val="26"/>
                <w:lang w:val="en-US"/>
              </w:rPr>
              <w:t>ÍOCTHA A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8"/>
                <w:szCs w:val="26"/>
                <w:lang w:val="en-US"/>
              </w:rPr>
            </w:pPr>
            <w:r>
              <w:rPr>
                <w:rFonts w:cs="Times New Roman" w:ascii="Times New Roman" w:hAnsi="Times New Roman"/>
                <w:i w:val="false"/>
                <w:color w:val="000000"/>
                <w:sz w:val="18"/>
                <w:szCs w:val="26"/>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Iomlá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Tobhac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Deontai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Iomlá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Clocha Rin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Cill Coch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7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7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0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Cill Da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46,087.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4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92,17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92,17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92,17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Mainistir Eimhi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3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3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3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31,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Nas  (Leathn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387,5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16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5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Cill Droichi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7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00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Diseart Diarm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5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Droichead Nu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3,303,68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7,303,68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3,303,68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7,303,68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Má Nu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1,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2,00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Cill Chuilin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4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i w:val="false"/>
                <w:i w:val="false"/>
                <w:color w:val="000000"/>
                <w:sz w:val="16"/>
                <w:szCs w:val="26"/>
                <w:lang w:val="en-US"/>
              </w:rPr>
            </w:pPr>
            <w:r>
              <w:rPr>
                <w:rFonts w:cs="Times New Roman" w:ascii="Times New Roman" w:hAnsi="Times New Roman"/>
                <w:i w:val="false"/>
                <w:color w:val="000000"/>
                <w:sz w:val="16"/>
                <w:szCs w:val="26"/>
                <w:lang w:val="en-US"/>
              </w:rPr>
              <w:t>4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Iomlá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432,087.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11,09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8,653,68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4,181,86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7,465,67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16,716,18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i w:val="false"/>
                <w:i w:val="false"/>
                <w:color w:val="000000"/>
                <w:sz w:val="16"/>
                <w:szCs w:val="26"/>
                <w:lang w:val="en-US"/>
              </w:rPr>
            </w:pPr>
            <w:r>
              <w:rPr>
                <w:rFonts w:cs="Times New Roman" w:ascii="Times New Roman" w:hAnsi="Times New Roman"/>
                <w:b/>
                <w:bCs/>
                <w:i w:val="false"/>
                <w:color w:val="000000"/>
                <w:sz w:val="16"/>
                <w:szCs w:val="26"/>
                <w:lang w:val="en-US"/>
              </w:rPr>
              <w:t>24,181,860.00</w:t>
            </w:r>
          </w:p>
        </w:tc>
      </w:tr>
    </w:tbl>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r>
        <w:br w:type="page"/>
      </w:r>
    </w:p>
    <w:p>
      <w:pPr>
        <w:pStyle w:val="Normal"/>
        <w:autoSpaceDE w:val="false"/>
        <w:rPr>
          <w:rFonts w:ascii="Times New Roman" w:hAnsi="Times New Roman" w:cs="Times New Roman"/>
          <w:b/>
          <w:b/>
          <w:bCs/>
          <w:i w:val="false"/>
          <w:i w:val="false"/>
          <w:color w:val="000000"/>
          <w:sz w:val="26"/>
          <w:szCs w:val="26"/>
          <w:lang w:val="en-US"/>
        </w:rPr>
      </w:pPr>
      <w:r>
        <w:rPr>
          <w:rFonts w:cs="Times New Roman" w:ascii="Times New Roman" w:hAnsi="Times New Roman"/>
          <w:b/>
          <w:bCs/>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FORBAIRT FOIRNE</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Heading3"/>
        <w:rPr/>
      </w:pPr>
      <w:r>
        <w:rPr/>
        <w:t>DÉANT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aí gairmiúil ceaptha ag gach leabharlann lánaimsearth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lean oiliúna agus forbartha dírithe curtha ar fáil do gach ball foirne indibhidiú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oist shealadacha athraithe ina bpoist bhua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truchtúr foirne nua níos éifeachtúla bunaith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órais nua agus bealaí nua oibre chun seirbhís níos fearr a chur ar fail d’úsáideoir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truchtúr foirne agus córas bainistíochta feidhmíochta bunaithe</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Comhpháirtíochtaí ionad oibre bunaith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thbhreithniú a dhéanamh ar líon agus struchtúr na foirne i bhfianaise na seirbhísí breise nua agus chun freastal ar dhaonra atá ag fás agus ar na héilimh mhéadaithe agus níos casta mar thoradh air s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íon foirne cuí agus leordhóthanach a chinntiú do gach leabharlann nu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forbairt cláir oiliúna agus oideachais don fhoireann agus an “t-eolas nua” sin a chomhtháthú leis an gcóras</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cur deiseanna ar fáil don fhoireann taighde a dhéanamh agus taithí a fháil ar eiseamláirí de shárchleachtas nuálaíoch i seirbhís leabharlainne na hEorp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alartuithe foirne le hinstitiúidí cultúrtha eile a spreagadh</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 fhoireann a spreagadh agus tacú leo chun naisc straitéiseacha a dhéanamh lena bpobail áitiúla chun na seirbhísí uile a mhargú agus a chur chun cinn agus chun líonraí comhoibritheacha a chruthú chun seirbhís níos fearr a sheachadad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BodyText2"/>
        <w:rPr/>
      </w:pPr>
      <w:r>
        <w:rPr/>
        <w:t>FOGHLAIM AR FEADH AN TSAOIL AGUS ROCHTAIN AR GHEILLEAGAR AN EOLAIS</w:t>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éadú ar an maoiniú don stoc leabhar agus acmhainní ar líne d’fhoghlaimeoirí fást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all foirne breise a ainmniú chun tacú le tionscadail agus cláir TFC phoibl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 Leabharlainne Chorparáideach a fhorbairt do Bhaill Tofa agus d’Fhoireann Údaráis Áitiúla Chill Dar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bharlannaí gairmiúil a cheapadh chun Seirbhísí Leabharlainne Corparáideacha a bhainisti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ghaidh shonrach a thabhairt ar fhorbairt na litearthachta agus an léimh, oideachas ginearálta bunúsach agus forbairt scileanna i gcomhar le soláthraithe Oideachais do Dhaoine Fásta, agus tacú leo le bailiúcháin agus cláir</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Deiseanna oideachais a éagsúlú trí thacaíocht a thabhairt do chláir chianfhoghlama inár n-ionaid agus trí chomhaontuithe Rochtana a bhunú le hinstitiúidí tríú leibhéal d'Fhoghlaimeoirí Fást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 bheith rannpháirteach go gníomhach i gcur chun cinn comhaontú idir-iasachtaithe le leabharlanna coláistí tríú leibhéal ar fud na tir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Oibriú le hIonad Ealaíon Riverbank chun rannpháirtíocht sna hEalaíona a chur chun cinn go gníomhach ag leibhéal an Phobail agus an duine aonair trí úsáid a bhaint as áiseanna oideachais, oiliúna agus féinfhorbartha an Ionaid do dhaoine de gach ao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Ionad Ealaíon Riverbank agus a chláir a chur chun cinn go gníomhach ar fud an líonra leabharlan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eidhmiú mar acmhainn faisnéise agus forbartha do ghrúpaí pobail, eagraíochtaí ealaíon agus daoine aon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íonraí a fhorbairt le hInstitiúidí Oideachais do Dhaoine Fásta chun cláir oideachais do dhaoine fásta a chur ar fáil go díreach i leabharlanna mar a rinneadh cheana le Ceannaireacht Pobail agus Ealaíona Pobail le OÉ Mhaigh Nuad</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Litríocht shamhlaíoch agus an t-úrscéal nó ‘scéal’ a chur chun cinn mar phríomhbhealach foghlam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 leabharlainne do leanaí agus do dhaoine fásta óga a chur chun cinn mar acmhainn chriticiúil d’fhoghlaim arfeadh an tsaoil</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CUIMSITHEACHT CHULTÚRTHA AGUS COMHTHÁTHÚ SÓISIAL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DÉANNA DÚSHLÁNAC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BodyText3"/>
        <w:rPr/>
      </w:pPr>
      <w:r>
        <w:rPr/>
        <w:t>Féadann rannpháirtíocht daoine in eispéiris chultúrtha tarlú ag roinnt leibhéil éagsúla, mar is féidir leis an duine páirt a ghlacadh mar thomhaltóir fulangach, nó táirgeoir gníomhach nó mar duine le tionchar agus déantóir cinntí. Braithfidh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méid is féidir le daoine páirt a ghlacadh ag aon leibhéal ar cé chomh maith agus is féidir leo na ‘huirlisí um litearthacht chultúrtha agus dioscúrsaí’ a úsáidtear inár dteanga laethúil agus inár nósanna imeachta eagraíochtúla a úsáid. Áiríte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orthu si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Braistint mhuiníne agus chomhuintearai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Rochtain ar an teanga agus ar choinbhinsiúin shóisial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Scileanna briathartha, léitheoireachta agus scríbhneoireach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itearthacht amhairc agus thadhla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nniúlacht a bheith rannpháirteach go fisiciúil agus go hintleachtú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éirigh ár dtaithí i gCill Dara go gcuireann ár gcláir chomhtháite leis na hEalaíona, na Cartlanna, Staidéar Áitiúil agus Iarsmalann Bhéal Átha an Tuair, le cois comhpháirtíochtaí le gníomhairí/gníomhaireachtaí eile, ar ár gcumas raon leathan pointí ‘iontrála’ a chur ar fáil do dhaoine nach raibh in ann idirghníomhú le seirbhísí traidisiúnta. Agus muid ag iarraidh seirbhís chuimsitheach a sholáthar, tuigimid go gciallaíonn Cuimsitheacht Chultú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w:t>
      </w:r>
      <w:r>
        <w:rPr>
          <w:rFonts w:cs="Times New Roman" w:ascii="Times New Roman" w:hAnsi="Times New Roman"/>
          <w:i w:val="false"/>
          <w:color w:val="000000"/>
          <w:sz w:val="26"/>
          <w:szCs w:val="26"/>
          <w:lang w:val="en-US"/>
        </w:rPr>
        <w:t>Ní hí easpa coimhlinte, ach bheith in ann difríochtaí a stiúradh, agus plé le coimhlint nuair a tharlaíonn sí ”</w:t>
      </w:r>
    </w:p>
    <w:p>
      <w:pPr>
        <w:pStyle w:val="Normal"/>
        <w:autoSpaceDE w:val="false"/>
        <w:rPr/>
      </w:pPr>
      <w:r>
        <w:rPr>
          <w:rFonts w:cs="Times New Roman" w:ascii="Times New Roman" w:hAnsi="Times New Roman"/>
          <w:i w:val="false"/>
          <w:color w:val="000000"/>
          <w:sz w:val="26"/>
          <w:szCs w:val="26"/>
          <w:lang w:val="en-US"/>
        </w:rPr>
        <w:t>(</w:t>
      </w:r>
      <w:r>
        <w:rPr>
          <w:rFonts w:cs="Times New Roman" w:ascii="Times New Roman" w:hAnsi="Times New Roman"/>
          <w:iCs/>
          <w:color w:val="000000"/>
          <w:sz w:val="26"/>
          <w:szCs w:val="26"/>
          <w:lang w:val="en-US"/>
        </w:rPr>
        <w:t xml:space="preserve">Aistriú as: </w:t>
      </w:r>
      <w:r>
        <w:rPr>
          <w:rFonts w:cs="Times New Roman" w:ascii="Times New Roman" w:hAnsi="Times New Roman"/>
          <w:i w:val="false"/>
          <w:color w:val="000000"/>
          <w:sz w:val="26"/>
          <w:szCs w:val="26"/>
          <w:lang w:val="en-US"/>
        </w:rPr>
        <w:t>Gilchrist, A. 2004, Community Cohesion and Community Development: Bridges or Barricades. London, Community Development Foundatio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I dtéarmaí seirbhísí leabharlainne, ciallaíonn sé sin deiseanna a chur ar fáil chun éagsúlacht a thuiscint, a thaiscéaladh agus a phlé agus chun inghlacthacht na héagsúlachta a choth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ugann Cuimsitheacht Chultúrtha dúshlán dúinn spásanna, bailiúcháin, cláir agus deiseanna leabharlainne a dhéanamh inrochtana. Ní mór dár bhfoirgnimh agus dár bhfeithiclí a bheith inrochtana go fisiciúil agus go ‘hiomasach’ agus ní mó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dóibh a bheith fáilteach. Ar an dul céanna, ní mór dár mbailiúcháin agus cláir formáidí éagsúla a chuimsiú a léiríonn ionannais, suimeanna agus riachtanais na saoránach a bhfreastalaímid orthu.</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MAKING ACCESS HAPPEN – Tionscadail tacaithe ag an Údarás Comhionannais agus An Chomhairle Leabharlanna atá dírithe ar sheirbhísí Leabharlainne a sheachadadh do dhaoine faoi mhíchumas. Bhí Cill Dara 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cheann de na ceithre cheantar phíolótac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r athchóirithe leanúnach chun foirgnimh agus fearais inrochtana a chinnti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thbhreithniú ar na beartais um stoc a roghnú chun formáidí ilmheán inrochtana agus rochtain ar líne a chuimsiú le cois pacáistí bogearraí speisialtór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ámhleabhar foirne táirgthe chun dearcadh forghníomhach dearfach a chothú i ndáil le déileáil le daoine faoimhíchumas</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Dhá chlár oiliúna táirgthe chun tacú le rannpháirtíocht foirne i ‘meon a athrú’ agus ‘cleachtais a athr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ICTUREOGS agus THREADING TALES (féach leathanach -- freis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í forbartha le haghaidh pobail agus daoine ilchultúrtha</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Can’t Lose Cant, teanga an Luchta Siúil, foilsithe. Is foclóir pictiúir do leanaí é an leabhar seo a úsáideann focail Cant agus Bhéarla agus Ghaeilg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bhar stairiúil áitiúil digitith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bhar digiteach forbartha do dhaltaí bunscoile i gcomhar leis an gComhairle Leabharlann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 xml:space="preserve">Páirt glactha i </w:t>
      </w:r>
      <w:r>
        <w:rPr>
          <w:rFonts w:cs="Times New Roman" w:ascii="Times New Roman" w:hAnsi="Times New Roman"/>
          <w:b/>
          <w:bCs/>
          <w:i w:val="false"/>
          <w:color w:val="000000"/>
          <w:sz w:val="26"/>
          <w:szCs w:val="26"/>
          <w:lang w:val="en-US"/>
        </w:rPr>
        <w:t>Lifesteps</w:t>
      </w:r>
      <w:r>
        <w:rPr>
          <w:rFonts w:cs="Times New Roman" w:ascii="Times New Roman" w:hAnsi="Times New Roman"/>
          <w:i w:val="false"/>
          <w:color w:val="000000"/>
          <w:sz w:val="26"/>
          <w:szCs w:val="26"/>
          <w:lang w:val="en-US"/>
        </w:rPr>
        <w:t>, sraith leabhrán atá éasca le tuiscint faoi conas an t-idirlíon a úsáid, treoraithe ag an gComhairle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pointí Rochtana Idirlín Poiblí ar fáil ag na hionaid seirbhíse uile anois, le tacaíocht ón Roinn Comhshaoil, Oidhreachta agus Rialtais Áitiúil agus ón gComhairle Leabhar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óras Bainistíochta Faisnéise ar ríomhaire ag 12 ionad seirbhís agus ag an gCeanncheathrú</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Uaireanta Oscailte breis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glacadh páirte gníomhaí i mbaint amach straitéis in Aghaidh na Bochtaineachta ar Fud na Tír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lenár gclár bliantúil rollach d’oibreacha chun rochtain fhisiciúil a thabhairt ar ár stoc foirgneamh rea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éagsúlú bailiúchán chun suimeanna, inniúlachtaí agus cúlraí éagsúla a léiri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Méadú ar an maoiniú don stoc leabhar agus do chláir a thacaíonn le cuimsitheacht chultúrtha</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eagrú obair for-rochtana le fócas sonrach ar lucht féachana neamhthraidisiúnta agus Pobail Eitneacha Nua d’fhonn úsáid ghníomhach na leabharlainne a chur chun cinn i measc na ngrúpaí si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le cláir chomhlántacha idir leabharlanna, seirbhísí ealaíon, Ionad Ealaíon Riverbank, staidéar áitiúil, ginealas, cartlanna agus an iarsmalann chun freastal ar bhealach níos fearr ar an lucht féachana reatha agus chun lucht féachana nua a choth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lenár dtiomantas eolas a fhoilsiú faoi chultúir nach bhfuil go leor ar eolas fúthu</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Feidhmiú mar ghoradán, stóras agus áit mhalartaithe do ‘Idéanna Pobail’ do ghníomhaireachtaí agus grúpaí forbartha poba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Uaireanta oscailte ár n-ionad a leathnú chun rochtain níos mó ar na seirbhísí a thabhairt do dhaoin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láir for-rochtana a fhorbairt ó Staidéar Áitiúil, Cartlanna agus seirbhísí Ginealais chun ionannas agus braistint áite a cheiliúrann na traidisiúin agus na cultúir uile a chaomhnú, a fhorbairt agus a chur chun cin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onad taistil um acmhainní foghlama a fhorbairt le bheith úsáidte i gcláir for-rochtana</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aighde a dhéanamh ar bhealaí nua chun seirbhísí leabharlainne a chur ar fáil do phobail bheaga nach féidir leo leabharlann neamhspleách a choinneáil, agus na bealaí sin a fhorbair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forbairt leabharlann mar spásanna cultúrtha agus oideachais an phobail inar féidir le daoine ó chúlraí éagsúla, le suimeanna, aoiseanna agus inniúlachtaí éagsúla, bualadh le chéile agus páirt ghníomhach 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ghlacadh in idirghníomhaíocht chultúrth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A chinntiú go ndeartar ár bhfoirgnimh chun fáilte a chur le daoine agus chun spás compordach, leordhóthanach agus cuí a chur ar fail</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aps/>
          <w:color w:val="000000"/>
          <w:sz w:val="26"/>
          <w:szCs w:val="26"/>
          <w:lang w:val="en-US"/>
        </w:rPr>
      </w:pPr>
      <w:r>
        <w:rPr>
          <w:rFonts w:cs="Times New Roman" w:ascii="Times New Roman" w:hAnsi="Times New Roman"/>
          <w:b/>
          <w:bCs/>
          <w:i w:val="false"/>
          <w:caps/>
          <w:color w:val="000000"/>
          <w:sz w:val="26"/>
          <w:szCs w:val="26"/>
          <w:lang w:val="en-US"/>
        </w:rPr>
        <w:t>Freastal ar Phobail Iargúlta nó pobail gan leabharlann bhuan – Seirbhís na Leabharlainne Taistil</w:t>
      </w:r>
    </w:p>
    <w:p>
      <w:pPr>
        <w:pStyle w:val="Normal"/>
        <w:autoSpaceDE w:val="false"/>
        <w:rPr>
          <w:rFonts w:ascii="Times New Roman" w:hAnsi="Times New Roman" w:cs="Times New Roman"/>
          <w:b/>
          <w:b/>
          <w:bCs/>
          <w:i w:val="false"/>
          <w:i w:val="false"/>
          <w:caps/>
          <w:color w:val="000000"/>
          <w:sz w:val="26"/>
          <w:szCs w:val="26"/>
          <w:lang w:val="en-US"/>
        </w:rPr>
      </w:pPr>
      <w:r>
        <w:rPr>
          <w:rFonts w:cs="Times New Roman" w:ascii="Times New Roman" w:hAnsi="Times New Roman"/>
          <w:b/>
          <w:bCs/>
          <w:i w:val="false"/>
          <w:caps/>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Freastalaíonn an Leabharlann Taistil ar dhá phobal tríocha i gContae Chill Dara, ag dul ó ‘chrosbhóthair’ bheaga faoin tuath go sráidbhailte beaga go pobail uirbeacha. Tá na grúpaí úsáideoirí is dílse agus is rialta ag an tseirbhís seo, leis an</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leabharlann ag feidhmiú mar áit chruinnithe le cois foinse eolais. Baineann tábhacht ollmhór shóisialta leis an tseirbhís seo sna ceantair níos iargúl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tadanna nua ag Fiodh Alúine, Ionad Cúraim Lae an Náis agus Mainistir Moore</w:t>
      </w:r>
    </w:p>
    <w:p>
      <w:pPr>
        <w:pStyle w:val="Normal"/>
        <w:autoSpaceDE w:val="false"/>
        <w:rPr>
          <w:rFonts w:ascii="SymbolMT" w:hAnsi="SymbolMT" w:cs="SymbolMT"/>
          <w:i w:val="false"/>
          <w:i w:val="false"/>
          <w:color w:val="000000"/>
          <w:sz w:val="23"/>
          <w:szCs w:val="23"/>
          <w:lang w:val="en-US"/>
        </w:rPr>
      </w:pPr>
      <w:r>
        <w:rPr>
          <w:rFonts w:cs="SymbolMT" w:ascii="SymbolMT" w:hAnsi="SymbolMT"/>
          <w:i w:val="false"/>
          <w:color w:val="000000"/>
          <w:sz w:val="23"/>
          <w:szCs w:val="23"/>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Feithicil nua inrochtana curtha ar fáil in 2007 a chuimsíonn nasc beo le catalóga leabharlainne agus leis an Idirlíon d'úsáideoirí na leabharlainne Stóras speisialta ar féidir leis formáidí ilmheán a iompar agus áit an-speisialta do leabhair agus d’ábhair lean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 tseirbhís a leathnú chun freastal ar stadanna breis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3"/>
          <w:szCs w:val="23"/>
          <w:lang w:val="en-US"/>
        </w:rPr>
        <w:t>•</w:t>
      </w:r>
      <w:r>
        <w:rPr>
          <w:rFonts w:eastAsia="SymbolMT" w:cs="SymbolMT" w:ascii="SymbolMT" w:hAnsi="SymbolMT"/>
          <w:i w:val="false"/>
          <w:color w:val="000000"/>
          <w:sz w:val="23"/>
          <w:szCs w:val="23"/>
          <w:lang w:val="en-US"/>
        </w:rPr>
        <w:t xml:space="preserve"> </w:t>
      </w:r>
      <w:r>
        <w:rPr>
          <w:rFonts w:cs="Times New Roman" w:ascii="Times New Roman" w:hAnsi="Times New Roman"/>
          <w:i w:val="false"/>
          <w:color w:val="000000"/>
          <w:sz w:val="26"/>
          <w:szCs w:val="26"/>
          <w:lang w:val="en-US"/>
        </w:rPr>
        <w:t>Féachaint ar an bhféidearthacht an fheithicil a úsáid ar bhonn séasúrach chun am scéalaíochta, cur chun cinn an léimhagus cláir mhargaíochta a chur ar fail</w:t>
      </w:r>
      <w:r>
        <w:br w:type="page"/>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TEICNEOLAÍOCHTAÍ FAISNÉISE AGUS CUMARSÁID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Heading3"/>
        <w:rPr/>
      </w:pPr>
      <w:r>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óras Bainistíochta Faisnéise feabhsaithe suiteáilte in 12 ionad seirbhíse agus sa Cheanncheathr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í TFC poiblí ar fáil ag na hionaid seirbhíse uil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í gréasáin ar fáil, lena n-áirítea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Staidéar Áitiúil agus Cartlann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Rochtain ar líne ar chatalóga acmhainní leabharlainne</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Bunachair Shonraí</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Nuacht agus eolas faoi imeachtaí lena n-áirítear eolas a sheoladh tríd an bpost</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 Léirmheas ar leabhair, tuairimí agus smaointe úsáideoirí na leabharlainne curtha ar taispeáint</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ús curtha le soláthar leathanbhanda/seirbhíse gan sreanga ar fud an chonta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ús curtha le seirbhís ‘ríomhaire glúine ar iasacht’ ar fud an chontae mar atá ar fáil ag Leabharlann Léim an Bhradáin faoi láthair</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ús curtha le soláthar teicneolaíochtaí cúnta ag na hionaid seirbhíse uil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ús curtha le soláthar bogearraí cúnta ag na hionaid seirbhíse uil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r líonraí teicneolaíocha agus ár mbonneagar cumarsáide a leathnú agus a fheabhsú chun feabhas a chur ar rochtain an phobail ar TFC</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 chinntiú go ndéantar an infheistíocht uile sa teicneolaíocht a phromhadh i gcoinne ár gcuspóirí príomhúla maidir le riachtanais úsáideoirí, cuimsitheacht agus inrochtaineacht</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An córas bainistíochta faisnéise a leathnú chuig na hionaid seirbhíse uil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tacú le húsáideoirí drogallacha trí mheantóireacht phraiticiúil neamhfhoirmiúil a chur ar fái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Raon na mbogearraí ar fáil d’úsáideoirí, lena n-áirítear daoine faoi mhíchumas, a leathnú</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cur oiliúna maidir le seirbhísí leictreonacha ar an bhfoirean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forbairt seirbhísí a bhaineann leis an idirlíon</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Seirbhís leabhar leictreonach a sholáthar</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all foirne breise a cheapadh chun tacú le seirbhísí TFC poiblí</w:t>
      </w:r>
      <w:r>
        <w:br w:type="page"/>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Heading1"/>
        <w:rPr>
          <w:szCs w:val="23"/>
        </w:rPr>
      </w:pPr>
      <w:r>
        <w:rPr>
          <w:szCs w:val="23"/>
        </w:rPr>
        <w:t>RATH A THOMHAS</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DÉANTA</w:t>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Glacadh le táscairí seirbhísí náisiúnta agus áitiúla agus cuireadh i bhfeidhm iad</w:t>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an Córas Bainistíochta agus Forbartha Feidhmíochta i bhfeidhm ar fud na seirbhís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Tá córas meastóireachta tionscadail i bhfeidhm d’obair taighde agus forbartha le príomhghrúpa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Glacadh páirt sa Suirbhé Náisiúnta ar Úsáideoirí Leabharlann Poiblí</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Rinneadh suirbhéanna agus comhairliúcháin áitiúl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r>
    </w:p>
    <w:p>
      <w:pPr>
        <w:pStyle w:val="Normal"/>
        <w:autoSpaceDE w:val="false"/>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E DÉANAMH</w:t>
      </w:r>
    </w:p>
    <w:p>
      <w:pPr>
        <w:pStyle w:val="Normal"/>
        <w:autoSpaceDE w:val="false"/>
        <w:rPr>
          <w:rFonts w:ascii="SymbolMT" w:hAnsi="SymbolMT" w:cs="SymbolMT"/>
          <w:b/>
          <w:b/>
          <w:bCs/>
          <w:i w:val="false"/>
          <w:i w:val="false"/>
          <w:color w:val="000000"/>
          <w:sz w:val="26"/>
          <w:szCs w:val="26"/>
          <w:lang w:val="en-US"/>
        </w:rPr>
      </w:pPr>
      <w:r>
        <w:rPr>
          <w:rFonts w:cs="SymbolMT" w:ascii="SymbolMT" w:hAnsi="SymbolMT"/>
          <w:b/>
          <w:bCs/>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Creatlach chomhairliúcháin agus meastóireachta a fhorbairt níos mó le spriocghrúpaí le haghaidh gach gné den tseirbhís mar chuid de na pleananna oibríochtúla bliantúla ag úsáid Struchtúir an Bhoird Forbartha Conta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déanamh monatóireachta ar tháscairí seirbhíse agus seirbhísí a choigeartú chun spriocanna a bhaint amach</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Bearta cáilíochtúla a fhorbairt</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Áiritheoirí dorais a shuiteáil ag na hionaid seirbhíse uile</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Leanúint ar aghaidh ag cuimsiú na meastóireachta mar ghné phríomhúil de gach clár nó tionscadal</w:t>
      </w:r>
    </w:p>
    <w:p>
      <w:pPr>
        <w:pStyle w:val="Normal"/>
        <w:autoSpaceDE w:val="false"/>
        <w:rPr>
          <w:rFonts w:ascii="SymbolMT" w:hAnsi="SymbolMT" w:cs="SymbolMT"/>
          <w:i w:val="false"/>
          <w:i w:val="false"/>
          <w:color w:val="000000"/>
          <w:sz w:val="26"/>
          <w:szCs w:val="26"/>
          <w:lang w:val="en-US"/>
        </w:rPr>
      </w:pPr>
      <w:r>
        <w:rPr>
          <w:rFonts w:cs="SymbolMT" w:ascii="SymbolMT" w:hAnsi="SymbolMT"/>
          <w:i w:val="false"/>
          <w:color w:val="000000"/>
          <w:sz w:val="26"/>
          <w:szCs w:val="26"/>
          <w:lang w:val="en-US"/>
        </w:rPr>
      </w:r>
    </w:p>
    <w:p>
      <w:pPr>
        <w:pStyle w:val="Normal"/>
        <w:autoSpaceDE w:val="false"/>
        <w:rPr/>
      </w:pPr>
      <w:r>
        <w:rPr>
          <w:rFonts w:cs="SymbolMT" w:ascii="SymbolMT" w:hAnsi="SymbolMT"/>
          <w:i w:val="false"/>
          <w:color w:val="000000"/>
          <w:sz w:val="26"/>
          <w:szCs w:val="26"/>
          <w:lang w:val="en-US"/>
        </w:rPr>
        <w:t>•</w:t>
      </w:r>
      <w:r>
        <w:rPr>
          <w:rFonts w:eastAsia="SymbolMT" w:cs="SymbolMT" w:ascii="SymbolMT" w:hAnsi="SymbolMT"/>
          <w:i w:val="false"/>
          <w:color w:val="000000"/>
          <w:sz w:val="26"/>
          <w:szCs w:val="26"/>
          <w:lang w:val="en-US"/>
        </w:rPr>
        <w:t xml:space="preserve"> </w:t>
      </w:r>
      <w:r>
        <w:rPr>
          <w:rFonts w:cs="Times New Roman" w:ascii="Times New Roman" w:hAnsi="Times New Roman"/>
          <w:i w:val="false"/>
          <w:color w:val="000000"/>
          <w:sz w:val="26"/>
          <w:szCs w:val="26"/>
          <w:lang w:val="en-US"/>
        </w:rPr>
        <w:t>Páirt a ghlacadh i suirbhéanna náisiúnta molta</w:t>
      </w:r>
    </w:p>
    <w:p>
      <w:pPr>
        <w:pStyle w:val="Normal"/>
        <w:autoSpaceDE w:val="false"/>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r>
      <w:r>
        <w:br w:type="page"/>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t>LIOSTA NA nIONAD SEIRBHÍSE</w:t>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jc w:val="center"/>
        <w:rPr>
          <w:rFonts w:ascii="Times New Roman" w:hAnsi="Times New Roman" w:cs="Times New Roman"/>
          <w:b/>
          <w:b/>
          <w:bCs/>
          <w:i w:val="false"/>
          <w:i w:val="false"/>
          <w:color w:val="000000"/>
          <w:sz w:val="26"/>
          <w:szCs w:val="23"/>
          <w:lang w:val="en-US"/>
        </w:rPr>
      </w:pPr>
      <w:r>
        <w:rPr>
          <w:rFonts w:cs="Times New Roman" w:ascii="Times New Roman" w:hAnsi="Times New Roman"/>
          <w:b/>
          <w:bCs/>
          <w:i w:val="false"/>
          <w:color w:val="000000"/>
          <w:sz w:val="26"/>
          <w:szCs w:val="23"/>
          <w:lang w:val="en-US"/>
        </w:rPr>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Bhaile Átha Í</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59 8631144</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athy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agus Iarsmalann Caecar Bhéal Átha an Tuair</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598623344</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ballitore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Dhíseart Diarmad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59 9144483</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castledermot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Chill Droichid</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1 6272207</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celbridge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Chlaonadh</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892716</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clane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Choill Dubh</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870456</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coilldubh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an Churraigh</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42527</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curragh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Chill Choc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1 6284403</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kilcock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Chill Chuillin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82193</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kilcullen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Chill Dar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520235</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kildare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Léim an Bhradái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1 6060050</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Leixlip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An tSeirbhís Ealaío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48318</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lrussell@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An Roinn um Staidéar Áitiúil, Ginealas agus Cartlann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49721</w:t>
      </w:r>
    </w:p>
    <w:p>
      <w:pPr>
        <w:pStyle w:val="Normal"/>
        <w:autoSpaceDE w:val="false"/>
        <w:rPr>
          <w:rFonts w:ascii="Times New Roman" w:hAnsi="Times New Roman" w:cs="Times New Roman"/>
          <w:b/>
          <w:b/>
          <w:bCs/>
          <w:i w:val="false"/>
          <w:i w:val="false"/>
          <w:color w:val="0000FF"/>
          <w:sz w:val="23"/>
          <w:szCs w:val="23"/>
          <w:lang w:val="en-US"/>
        </w:rPr>
      </w:pPr>
      <w:r>
        <w:rPr>
          <w:rFonts w:cs="Times New Roman" w:ascii="Times New Roman" w:hAnsi="Times New Roman"/>
          <w:b/>
          <w:bCs/>
          <w:i w:val="false"/>
          <w:color w:val="0000FF"/>
          <w:sz w:val="23"/>
          <w:szCs w:val="23"/>
          <w:lang w:val="en-US"/>
        </w:rPr>
        <w:t>www.kildare.ie/library/localstudies</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Staidéar Áitiúil</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87 9871046</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localhistory@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An tSeirbhís Ginealais</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33602</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kildaregenealogy@iol.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An tSeirbhís Cartlan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49721</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Mhaigh Nuad</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1 6285530</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maynooth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Seirbhís na Leabharlainne Taistil</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48303</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mobile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Mhainistir Eimhí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529239</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monasterevin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an Náis</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879111</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naas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an Droichid Nu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436453</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newbridge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Leabharlann Phobail Ráth Iomgháin</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528078</w:t>
      </w:r>
    </w:p>
    <w:p>
      <w:pPr>
        <w:pStyle w:val="Normal"/>
        <w:autoSpaceDE w:val="false"/>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rathanganlib@kildarecoco.ie</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An tSeirbhís Leabharlainne do Scoileanna</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Teil: 045 527080</w:t>
      </w:r>
    </w:p>
    <w:p>
      <w:pPr>
        <w:pStyle w:val="Normal"/>
        <w:autoSpaceDE w:val="false"/>
        <w:rPr>
          <w:rFonts w:ascii="Times New Roman" w:hAnsi="Times New Roman" w:cs="Times New Roman"/>
          <w:b/>
          <w:b/>
          <w:bCs/>
          <w:i w:val="false"/>
          <w:i w:val="false"/>
          <w:color w:val="000000"/>
          <w:sz w:val="23"/>
          <w:szCs w:val="23"/>
          <w:lang w:val="en-US"/>
        </w:rPr>
      </w:pPr>
      <w:r>
        <w:rPr>
          <w:rFonts w:cs="Times New Roman" w:ascii="Times New Roman" w:hAnsi="Times New Roman"/>
          <w:b/>
          <w:bCs/>
          <w:i w:val="false"/>
          <w:color w:val="000000"/>
          <w:sz w:val="23"/>
          <w:szCs w:val="23"/>
          <w:lang w:val="en-US"/>
        </w:rPr>
        <w:t>Guthán Póca: 087 1221903</w:t>
      </w:r>
    </w:p>
    <w:p>
      <w:pPr>
        <w:pStyle w:val="Normal"/>
        <w:autoSpaceDE w:val="false"/>
        <w:rPr>
          <w:rFonts w:ascii="Times New Roman" w:hAnsi="Times New Roman" w:cs="Times New Roman"/>
          <w:i w:val="false"/>
          <w:i w:val="false"/>
          <w:color w:val="000000"/>
          <w:sz w:val="20"/>
          <w:szCs w:val="20"/>
          <w:lang w:val="en-US"/>
        </w:rPr>
      </w:pPr>
      <w:r>
        <w:rPr>
          <w:rFonts w:cs="Times New Roman" w:ascii="Times New Roman" w:hAnsi="Times New Roman"/>
          <w:b/>
          <w:bCs/>
          <w:i w:val="false"/>
          <w:color w:val="000000"/>
          <w:sz w:val="23"/>
          <w:szCs w:val="23"/>
          <w:lang w:val="en-US"/>
        </w:rPr>
        <w:t xml:space="preserve">Ríomhphost: </w:t>
      </w:r>
      <w:r>
        <w:rPr>
          <w:rFonts w:cs="Times New Roman" w:ascii="Times New Roman" w:hAnsi="Times New Roman"/>
          <w:b/>
          <w:bCs/>
          <w:i w:val="false"/>
          <w:color w:val="0000FF"/>
          <w:sz w:val="23"/>
          <w:szCs w:val="23"/>
          <w:lang w:val="en-US"/>
        </w:rPr>
        <w:t>schools@kildarecoco.ie</w:t>
      </w:r>
    </w:p>
    <w:p>
      <w:pPr>
        <w:pStyle w:val="Normal"/>
        <w:rPr>
          <w:rFonts w:ascii="Times New Roman" w:hAnsi="Times New Roman" w:cs="Times New Roman"/>
          <w:i w:val="false"/>
          <w:i w:val="false"/>
          <w:color w:val="000000"/>
          <w:sz w:val="20"/>
          <w:szCs w:val="20"/>
          <w:lang w:val="en-US"/>
        </w:rPr>
      </w:pPr>
      <w:r>
        <w:rPr>
          <w:rFonts w:cs="Times New Roman" w:ascii="Times New Roman" w:hAnsi="Times New Roman"/>
          <w:i w:val="false"/>
          <w:color w:val="000000"/>
          <w:sz w:val="20"/>
          <w:szCs w:val="20"/>
          <w:lang w:val="en-US"/>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82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6.3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i/>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i w:val="false"/>
      <w:color w:val="000000"/>
      <w:sz w:val="26"/>
      <w:szCs w:val="26"/>
      <w:lang w:val="en-US"/>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iCs/>
      <w:color w:val="000000"/>
      <w:sz w:val="26"/>
      <w:szCs w:val="26"/>
      <w:lang w:val="en-US"/>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cs="Times New Roman"/>
      <w:b/>
      <w:bCs/>
      <w:i w:val="false"/>
      <w:color w:val="000000"/>
      <w:sz w:val="26"/>
      <w:szCs w:val="23"/>
      <w:lang w:val="en-US"/>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i w:val="false"/>
      <w:color w:val="000000"/>
      <w:szCs w:val="3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 New Roman" w:hAnsi="Times New Roman" w:cs="Times New Roman"/>
      <w:b/>
      <w:bCs/>
      <w:i w:val="false"/>
      <w:color w:val="000000"/>
      <w:sz w:val="34"/>
      <w:szCs w:val="34"/>
      <w:lang w:val="en-US"/>
    </w:rPr>
  </w:style>
  <w:style w:type="paragraph" w:styleId="TextBody">
    <w:name w:val="Body Text"/>
    <w:basedOn w:val="Normal"/>
    <w:pPr>
      <w:autoSpaceDE w:val="false"/>
    </w:pPr>
    <w:rPr>
      <w:rFonts w:ascii="Times New Roman" w:hAnsi="Times New Roman" w:cs="Times New Roman"/>
      <w:iCs/>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rFonts w:ascii="Times New Roman" w:hAnsi="Times New Roman" w:cs="Times New Roman"/>
      <w:b/>
      <w:bCs/>
      <w:i w:val="false"/>
      <w:color w:val="000000"/>
      <w:sz w:val="26"/>
      <w:szCs w:val="23"/>
      <w:lang w:val="en-US"/>
    </w:rPr>
  </w:style>
  <w:style w:type="paragraph" w:styleId="BodyText3">
    <w:name w:val="Body Text 3"/>
    <w:basedOn w:val="Normal"/>
    <w:qFormat/>
    <w:pPr>
      <w:autoSpaceDE w:val="false"/>
    </w:pPr>
    <w:rPr>
      <w:rFonts w:ascii="Times New Roman" w:hAnsi="Times New Roman" w:cs="Times New Roman"/>
      <w:i w:val="false"/>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dare.ie/library/library-development-plan" TargetMode="External"/><Relationship Id="rId3" Type="http://schemas.openxmlformats.org/officeDocument/2006/relationships/hyperlink" Target="mailto:colibrary@kildarecoco.ie" TargetMode="External"/><Relationship Id="rId4" Type="http://schemas.openxmlformats.org/officeDocument/2006/relationships/hyperlink" Target="http://www.kildare.ie/library" TargetMode="External"/><Relationship Id="rId5" Type="http://schemas.openxmlformats.org/officeDocument/2006/relationships/hyperlink" Target="http://www.kildare.ie/artsservice" TargetMode="External"/><Relationship Id="rId6" Type="http://schemas.openxmlformats.org/officeDocument/2006/relationships/hyperlink" Target="http://www.kildare.ie/library/ballitore" TargetMode="External"/><Relationship Id="rId7" Type="http://schemas.openxmlformats.org/officeDocument/2006/relationships/hyperlink" Target="http://www.kildarelibrary.ie/library"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13:00Z</dcterms:created>
  <dc:creator>Plonergan</dc:creator>
  <dc:description/>
  <dc:language>en-US</dc:language>
  <cp:lastModifiedBy>Reg Youster</cp:lastModifiedBy>
  <cp:lastPrinted>2007-10-09T08:48:00Z</cp:lastPrinted>
  <dcterms:modified xsi:type="dcterms:W3CDTF">2007-11-16T12:13:00Z</dcterms:modified>
  <cp:revision>2</cp:revision>
  <dc:subject/>
  <dc:title>Tá Idéanna Tábhachtach</dc:title>
</cp:coreProperties>
</file>