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brary Communiversity: The Economy and Us (week 3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ey and bank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hese are </w:t>
      </w:r>
      <w:r>
        <w:rPr>
          <w:rFonts w:cs="Arial" w:ascii="Arial" w:hAnsi="Arial"/>
          <w:i/>
          <w:iCs/>
          <w:sz w:val="22"/>
          <w:szCs w:val="22"/>
        </w:rPr>
        <w:t xml:space="preserve">huge </w:t>
      </w:r>
      <w:r>
        <w:rPr>
          <w:rFonts w:cs="Arial" w:ascii="Arial" w:hAnsi="Arial"/>
          <w:sz w:val="22"/>
          <w:szCs w:val="22"/>
        </w:rPr>
        <w:t>(but very important) topics.  Taken one by one, they are not especially difficult, but they use a ‘jargon’ which takes some effort to understand. Some aspects run contrary to our everyday experience. For this reason the topic seems difficult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note suggests a selection from the field as a whole as a basis for this session. But -   even as a selection - it may be over ambitious.  Some additional reading and other resources are suggest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questions …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ey: What is ‘money’?  Where does it come from?  What are the consequences of this? Can it/should it be reformed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ing: What do banks do? Do we need banks? Could there be a ‘good’ bank?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t and interest: these issues raise moral questions – I can only suggest some ways of thinking about them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further resource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 Dyson: The Positive Money Campaign.  See websit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ositivemoney.org/</w:t>
        </w:r>
      </w:hyperlink>
    </w:p>
    <w:p>
      <w:pPr>
        <w:pStyle w:val="ListParagraph"/>
        <w:rPr/>
      </w:pPr>
      <w:r>
        <w:rPr>
          <w:rFonts w:cs="Arial" w:ascii="Arial" w:hAnsi="Arial"/>
          <w:sz w:val="22"/>
          <w:szCs w:val="22"/>
        </w:rPr>
        <w:t xml:space="preserve">Paul Ferguson: Sensible Money (the Irish sister of Positive Money). Websit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sensiblemoney.i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James Robertson: An interesting website with a (free) e-newsletter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jamesrobertson.com</w:t>
        </w:r>
      </w:hyperlink>
      <w:r>
        <w:rPr>
          <w:rFonts w:cs="Arial" w:ascii="Arial" w:hAnsi="Arial"/>
          <w:sz w:val="22"/>
          <w:szCs w:val="22"/>
        </w:rPr>
        <w:t xml:space="preserve"> .  Some of his writings are available for free at website pages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jamesrobertson.com/books.htm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‘</w:t>
      </w:r>
      <w:r>
        <w:rPr>
          <w:rFonts w:cs="Arial" w:ascii="Arial" w:hAnsi="Arial"/>
          <w:sz w:val="22"/>
          <w:szCs w:val="22"/>
        </w:rPr>
        <w:t>Good’ banks and good bank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 short video presentations on the German GLS bank (in English)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youtube.com/watch?v=3kElRGPg7BA</w:t>
        </w:r>
      </w:hyperlink>
      <w:r>
        <w:rPr>
          <w:rFonts w:cs="Arial" w:ascii="Arial" w:hAnsi="Arial"/>
          <w:sz w:val="22"/>
          <w:szCs w:val="22"/>
        </w:rPr>
        <w:t xml:space="preserve">  and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youtube.com/watch?v=1dhb7KzUie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A short video on the work of Triodos Bank (in English):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www.youtube.com/watch?v=0kSWrHf2m1g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The Global Alliance for Banking on Values: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www.gabv.org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t and the payment of intere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is a (very brief) quote from an academic paper by the economic philosopher Julie Nelson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</w:rPr>
        <w:t>Jewish, Christian, and Islamic scriptures have harsh words for powerful people who … exploit the less powerful through harsh economic treatment—even to the point of taking away their debtors’ means of subsistence or forcing them into slavery. …”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Julie’s paper was written before the debt crisis crept into/swept across 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Europe. But harsh measures prevail!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Full text is available at website: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www.ase.tufts.edu/gdae/Pubs/wp/06-04EthicsDebt.pdf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eastAsia="Calibr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itivemoney.org/" TargetMode="External"/><Relationship Id="rId3" Type="http://schemas.openxmlformats.org/officeDocument/2006/relationships/hyperlink" Target="http://www.sensiblemoney.ie/" TargetMode="External"/><Relationship Id="rId4" Type="http://schemas.openxmlformats.org/officeDocument/2006/relationships/hyperlink" Target="http://www.jamesrobertson.com/" TargetMode="External"/><Relationship Id="rId5" Type="http://schemas.openxmlformats.org/officeDocument/2006/relationships/hyperlink" Target="http://www.jamesrobertson.com/books.htm" TargetMode="External"/><Relationship Id="rId6" Type="http://schemas.openxmlformats.org/officeDocument/2006/relationships/hyperlink" Target="http://www.youtube.com/watch?v=3kElRGPg7BA" TargetMode="External"/><Relationship Id="rId7" Type="http://schemas.openxmlformats.org/officeDocument/2006/relationships/hyperlink" Target="http://www.youtube.com/watch?v=1dhb7KzUieI" TargetMode="External"/><Relationship Id="rId8" Type="http://schemas.openxmlformats.org/officeDocument/2006/relationships/hyperlink" Target="http://www.youtube.com/watch?v=0kSWrHf2m1g" TargetMode="External"/><Relationship Id="rId9" Type="http://schemas.openxmlformats.org/officeDocument/2006/relationships/hyperlink" Target="http://www.gabv.org/" TargetMode="External"/><Relationship Id="rId10" Type="http://schemas.openxmlformats.org/officeDocument/2006/relationships/hyperlink" Target="http://www.ase.tufts.edu/gdae/Pubs/wp/06-04EthicsDebt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7:19:00Z</dcterms:created>
  <dc:creator>Tony Weekes</dc:creator>
  <dc:description/>
  <cp:keywords/>
  <dc:language>en-US</dc:language>
  <cp:lastModifiedBy>mreid</cp:lastModifiedBy>
  <dcterms:modified xsi:type="dcterms:W3CDTF">2013-03-06T17:20:00Z</dcterms:modified>
  <cp:revision>2</cp:revision>
  <dc:subject/>
  <dc:title>Library Communiversity: The Economy and Us (week 3)</dc:title>
</cp:coreProperties>
</file>